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850 v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0/06/2003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85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Message version</w:t>
        <w:tab/>
        <w:t>2</w:t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0/06/200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Mutations DIMONA</w:t>
        <w:br/>
        <w:tab/>
        <w:t>Mutaties DIMONA</w:t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85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i/>
          <w:sz w:val="24"/>
          <w:szCs w:val="24"/>
          <w:u w:val="single"/>
          <w:lang w:val="en-GB"/>
        </w:rPr>
        <w:t>Changes in release of 10/06/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426" w:hanging="42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pdate CPSA1, update possible value "CS" and add new value "CN"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i/>
          <w:sz w:val="24"/>
          <w:szCs w:val="24"/>
          <w:u w:val="single"/>
          <w:lang w:val="en-GB"/>
        </w:rPr>
        <w:t>Changes in release of 14/01/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426" w:hanging="42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t GIRCA1 condition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426" w:hanging="42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PNAB1 (Employer), in PNAC1 (Utilisateur), in PNAF1 (Utilisateur étudiant)</w:t>
        <w:br/>
        <w:t>set on blank element 3797 (ipo "PPH" or "PPM")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i/>
          <w:i/>
          <w:sz w:val="24"/>
          <w:szCs w:val="24"/>
          <w:u w:val="single"/>
          <w:lang w:val="en-GB"/>
        </w:rPr>
      </w:pPr>
      <w:r>
        <w:rPr>
          <w:b/>
          <w:i/>
          <w:sz w:val="24"/>
          <w:szCs w:val="24"/>
          <w:u w:val="single"/>
          <w:lang w:val="en-GB"/>
        </w:rPr>
        <w:t>Changes in release of 09/08/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426" w:hanging="42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rrect the field postcode (from 9 to 7) in ADRC1 :place of work of an interimer(Grp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426" w:hanging="42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rrect description in PNAF1 (to remove intérim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426" w:hanging="42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move elements 3826b and 3826c in PNAf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426" w:hanging="426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rrect description in PNAC1 (to remove 'student')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i/>
          <w:i/>
          <w:sz w:val="24"/>
          <w:szCs w:val="24"/>
          <w:u w:val="single"/>
          <w:lang w:val="en-GB"/>
        </w:rPr>
      </w:pPr>
      <w:r>
        <w:rPr>
          <w:b/>
          <w:i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i/>
          <w:i/>
          <w:sz w:val="24"/>
          <w:szCs w:val="24"/>
          <w:u w:val="single"/>
          <w:lang w:val="en-GB"/>
        </w:rPr>
      </w:pPr>
      <w:r>
        <w:rPr>
          <w:b/>
          <w:i/>
          <w:sz w:val="24"/>
          <w:szCs w:val="24"/>
          <w:u w:val="single"/>
          <w:lang w:val="en-GB"/>
        </w:rPr>
        <w:t>Changes in release of 12/07/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0" w:hanging="0"/>
        <w:rPr/>
      </w:pPr>
      <w:r>
        <w:rPr>
          <w:sz w:val="24"/>
          <w:szCs w:val="24"/>
          <w:lang w:val="en-GB"/>
        </w:rPr>
        <w:t xml:space="preserve">Remove Grp7 Authentifica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d "N° de caisse AF de l'employeur" in new GIRc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d  "N° de dossier AF de l'employeur" in new GIRc1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Changes in release on 10/06/200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Enlarge the field postcode (from 7 to 9) of the place of work of a student (Grp4) </w:t>
      </w:r>
      <w:r>
        <w:rPr>
          <w:i/>
          <w:sz w:val="24"/>
          <w:lang w:val="en-GB"/>
        </w:rPr>
        <w:t>ONLY</w:t>
        <w:br/>
      </w:r>
      <w:r>
        <w:rPr>
          <w:sz w:val="24"/>
          <w:u w:val="single"/>
          <w:lang w:val="en-GB"/>
        </w:rPr>
        <w:t>Reason :</w:t>
      </w:r>
      <w:r>
        <w:rPr>
          <w:sz w:val="24"/>
          <w:lang w:val="en-GB"/>
        </w:rPr>
        <w:t xml:space="preserve"> The reference is not the glossarium anymore but the descriptions of the flat fil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Remove the possibility of BG3 (Temporary employer ID (10005)) in PNAd1. </w:t>
        <w:br/>
        <w:t>--&gt; 2nd occurrence of PNAd1 in Grp3 disappear.</w:t>
        <w:br/>
      </w:r>
      <w:r>
        <w:rPr>
          <w:sz w:val="24"/>
          <w:u w:val="single"/>
          <w:lang w:val="en-GB"/>
        </w:rPr>
        <w:t>Reason :</w:t>
      </w:r>
      <w:r>
        <w:rPr>
          <w:sz w:val="24"/>
          <w:lang w:val="en-GB"/>
        </w:rPr>
        <w:t xml:space="preserve"> The distinction is not done in the db and need thus to dissapear in the messag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difference between both occurrence of grp4 is now important. We will split these into 2 different groups (--&gt; new Grp8 ipo the 2nd occurrence of grp4)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/>
      </w:pPr>
      <w:r>
        <w:rPr>
          <w:b/>
          <w:sz w:val="24"/>
          <w:u w:val="single"/>
          <w:lang w:val="en-GB"/>
        </w:rPr>
        <w:t xml:space="preserve">Changes in release on 21/05/2002 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Add Sequence character of in-house in other parts of the document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Add in in-house documentation the glossariumId of the element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Number of occurences of group 4 from 1 to 2</w:t>
        <w:br/>
        <w:tab/>
        <w:t xml:space="preserve">First occurrence : </w:t>
      </w:r>
      <w:r>
        <w:rPr>
          <w:i/>
          <w:sz w:val="24"/>
          <w:lang w:val="en-US"/>
        </w:rPr>
        <w:t>interimer's user</w:t>
      </w:r>
      <w:r>
        <w:rPr>
          <w:sz w:val="24"/>
          <w:lang w:val="en-US"/>
        </w:rPr>
        <w:br/>
        <w:tab/>
        <w:t xml:space="preserve">Second occurrence : </w:t>
      </w:r>
      <w:r>
        <w:rPr>
          <w:i/>
          <w:sz w:val="24"/>
          <w:lang w:val="en-US"/>
        </w:rPr>
        <w:t>place of work of a student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Add new enterprise Id (10203) on employers level : in Grp3 new PNAd1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Add new enterprise Id (20408) on Users level : in Grp4 new PNAe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 xml:space="preserve">Add new temporary employer Id (10005) in the new PNAd1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nbr of occurrences : 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GB"/>
        </w:rPr>
        <w:t xml:space="preserve">Add new ONSS-APL indicator (10006) in Grp1 ATTa1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en-GB"/>
        </w:rPr>
        <w:t xml:space="preserve"> nbr of occurrences : 2</w:t>
        <w:br/>
        <w:t xml:space="preserve">It’s a mandatory element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en-GB"/>
        </w:rPr>
        <w:t xml:space="preserve"> M 2</w:t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>Add new Sub-entity (20007) as LOCb1 in Grp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GB"/>
        </w:rPr>
        <w:t xml:space="preserve">Add new CompanyUnitId (20008) as LOCb1 in Grp1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en-GB"/>
        </w:rPr>
        <w:t xml:space="preserve"> nbr of occurrences : 2</w:t>
      </w:r>
    </w:p>
    <w:p>
      <w:pPr>
        <w:pStyle w:val="Normal"/>
        <w:numPr>
          <w:ilvl w:val="0"/>
          <w:numId w:val="4"/>
        </w:numPr>
        <w:rPr>
          <w:sz w:val="24"/>
          <w:lang w:val="fr-FR"/>
        </w:rPr>
      </w:pPr>
      <w:r>
        <w:rPr>
          <w:sz w:val="24"/>
          <w:lang w:val="fr-FR"/>
        </w:rPr>
        <w:t>Add ‘N° de version de la déclaration’ as RFFE1 in Grp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Changes in release of v2 on 18/08/2000 :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nsert new segment RFF after segment DOC to include new element 20308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Details of some codelist deleted (RFF 1153=506 and STS) (Too long list and differences between list in segment layout and IHFN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en-US"/>
        </w:rPr>
        <w:t>Correction of STS segment to respect Edifact format</w:t>
        <w:br/>
        <w:t xml:space="preserve">Element attribution changed (1131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 xml:space="preserve"> 9015 and 9015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 xml:space="preserve"> 9011) Format and sequence of elements are unchanged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HFN : GIRA1 correction of last element positions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HFN : PNAC1 correction of 2 last elements positions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HFN : DOCA1 corrected following the segment layout (no use of qualifier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single"/>
          <w:lang w:val="en-US"/>
        </w:rPr>
        <w:t>Rem</w:t>
      </w:r>
      <w:r>
        <w:rPr>
          <w:sz w:val="24"/>
          <w:lang w:val="en-US"/>
        </w:rPr>
        <w:t>: IHFN EMPA1 Code agent has a length of 8 positions (7 in L851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Branching Diagram.xls" "A850 V2!R1C1:R22C47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Branching Diagram.xls" "A850 v2!R1C48:R23C93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Branching Diagram.xls" "A850 v2!R58C1:R74C4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2680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Branching Diagram.xls" "A850 v2!R58C48:R74C93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268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Branching Diagram.xls" "A850 v2!R2C95:R18C140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2680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Branching Diagram.xls" "A850 v2!R58C95:R75C140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283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Table.xls" "A850 v2!R1C1:R46C1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2825" cy="6849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Table.xls" "A850 v2!R47C1:R70C1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2825" cy="3453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US"/>
        </w:rPr>
      </w:pPr>
      <w:r>
        <w:rPr>
          <w:lang w:val="en-US"/>
        </w:rPr>
        <w:t>Messag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H - M - 1 - MESSAGE HEADER</w:t>
      </w:r>
    </w:p>
    <w:p>
      <w:pPr>
        <w:pStyle w:val="Heading2"/>
        <w:rPr>
          <w:lang w:val="en-US"/>
        </w:rPr>
      </w:pPr>
      <w:r>
        <w:rPr>
          <w:lang w:val="en-US"/>
        </w:rPr>
        <w:t>CPSa - M - 1 - CONSIGNMENT PACKING SEQU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a situation des données</w:t>
      </w:r>
    </w:p>
    <w:p>
      <w:pPr>
        <w:pStyle w:val="Normal"/>
        <w:rPr>
          <w:sz w:val="24"/>
        </w:rPr>
      </w:pPr>
      <w:r>
        <w:rPr>
          <w:sz w:val="24"/>
        </w:rPr>
        <w:tab/>
        <w:t>I</w:t>
      </w:r>
      <w:r>
        <w:rPr>
          <w:color w:val="000000"/>
          <w:sz w:val="24"/>
          <w:lang w:val="fr-FR"/>
        </w:rPr>
        <w:t>nformatie over de gegevenssitua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données d'identification du contrat</w:t>
      </w:r>
    </w:p>
    <w:p>
      <w:pPr>
        <w:pStyle w:val="Normal"/>
        <w:rPr>
          <w:sz w:val="24"/>
        </w:rPr>
      </w:pPr>
      <w:r>
        <w:rPr>
          <w:sz w:val="24"/>
        </w:rPr>
        <w:tab/>
        <w:t>I</w:t>
      </w:r>
      <w:r>
        <w:rPr>
          <w:color w:val="000000"/>
          <w:sz w:val="24"/>
          <w:lang w:val="fr-FR"/>
        </w:rPr>
        <w:t>nformatie over de identificatiegegevens van het contract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'ACR, N° de suite, n° DIMONA, NISS, N°d'immatriculation,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N° Commission Parita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r Paritair Comité</w:t>
      </w:r>
    </w:p>
    <w:p>
      <w:pPr>
        <w:pStyle w:val="Heading3"/>
        <w:rPr/>
      </w:pPr>
      <w:r>
        <w:rPr/>
        <w:t>RFFe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N° de version de la déclara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a - M - 2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(A) M</w:t>
        <w:tab/>
        <w:t>Indicateur ONSS / ONSS-AP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dicator RSZ / RSZPPO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Code déclara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C - 2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'entrée et sort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LOCb - C - 2 - PLACE / LOCATION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A) </w:t>
        <w:tab/>
        <w:t>Sous-entité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(B)</w:t>
        <w:tab/>
        <w:t>Numéro d’unité d’établissement</w:t>
      </w:r>
    </w:p>
    <w:p>
      <w:pPr>
        <w:pStyle w:val="Normal"/>
        <w:ind w:left="720"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roupe de données du travailleur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Werknemer gegevens groep</w:t>
      </w:r>
    </w:p>
    <w:p>
      <w:pPr>
        <w:pStyle w:val="Heading3"/>
        <w:rPr>
          <w:lang w:val="en-US"/>
        </w:rPr>
      </w:pPr>
      <w:r>
        <w:rPr>
          <w:lang w:val="en-US"/>
        </w:rPr>
        <w:t>GSAa - M - 1 - GROUP SEPARATOR A</w:t>
      </w:r>
    </w:p>
    <w:p>
      <w:pPr>
        <w:pStyle w:val="Heading3"/>
        <w:rPr/>
      </w:pPr>
      <w:r>
        <w:rPr/>
        <w:t>GISa - C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lecture carte SI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NAa - C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ssuré social : N° carte SIS / Nom / Prénom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Geslachtcode</w:t>
      </w:r>
    </w:p>
    <w:p>
      <w:pPr>
        <w:pStyle w:val="Heading3"/>
        <w:rPr>
          <w:lang w:val="en-US"/>
        </w:rPr>
      </w:pPr>
      <w:r>
        <w:rPr>
          <w:lang w:val="en-US"/>
        </w:rPr>
        <w:t>DTMb - C - 1 - DATE / TIME / PERIOD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Date de naissance</w:t>
      </w:r>
    </w:p>
    <w:p>
      <w:pPr>
        <w:pStyle w:val="Normal"/>
        <w:rPr>
          <w:sz w:val="24"/>
        </w:rPr>
      </w:pPr>
      <w:r>
        <w:rPr>
          <w:sz w:val="24"/>
        </w:rPr>
        <w:tab/>
        <w:t>Geboortedatum</w:t>
      </w:r>
    </w:p>
    <w:p>
      <w:pPr>
        <w:pStyle w:val="Heading3"/>
        <w:rPr/>
      </w:pPr>
      <w:r>
        <w:rPr/>
        <w:t>LOCa - C - 1 - PLACE / LOCATION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Lieu de naissance / Code pays de naissa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eboorteplaats / Geboortelandcode</w:t>
      </w:r>
    </w:p>
    <w:p>
      <w:pPr>
        <w:pStyle w:val="Heading3"/>
        <w:rPr/>
      </w:pPr>
      <w:r>
        <w:rPr/>
        <w:t>ADRa - C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Adresse travailleur (Rue, n°, bte, Code postal, commune, pays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FTXa - C - 1 - FREE TEX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Commentaire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(End of Group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roup3 - C - 2 -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Information sur l'employeur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Informatie over werkgever</w:t>
      </w:r>
    </w:p>
    <w:p>
      <w:pPr>
        <w:pStyle w:val="Heading3"/>
        <w:rPr>
          <w:lang w:val="en-US"/>
        </w:rPr>
      </w:pPr>
      <w:r>
        <w:rPr>
          <w:lang w:val="en-US"/>
        </w:rPr>
        <w:t>GSBa - M - 1 - GROUP SEPARATOR B</w:t>
      </w:r>
    </w:p>
    <w:p>
      <w:pPr>
        <w:pStyle w:val="Heading3"/>
        <w:rPr/>
      </w:pPr>
      <w:r>
        <w:rPr/>
        <w:t>LANa - C - 1 - LANGUAGE</w:t>
      </w:r>
    </w:p>
    <w:p>
      <w:pPr>
        <w:pStyle w:val="Normal"/>
        <w:rPr>
          <w:sz w:val="24"/>
        </w:rPr>
      </w:pPr>
      <w:r>
        <w:rPr>
          <w:sz w:val="24"/>
        </w:rPr>
        <w:tab/>
        <w:t>Code langu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alcode</w:t>
      </w:r>
    </w:p>
    <w:p>
      <w:pPr>
        <w:pStyle w:val="Heading3"/>
        <w:rPr/>
      </w:pPr>
      <w:r>
        <w:rPr/>
        <w:t>PNAb - C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Données employeur : Dénomination, forme juridiqu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Werkgevergegevens</w:t>
      </w:r>
    </w:p>
    <w:p>
      <w:pPr>
        <w:pStyle w:val="Heading3"/>
        <w:rPr>
          <w:lang w:val="en-GB"/>
        </w:rPr>
      </w:pPr>
      <w:r>
        <w:rPr>
          <w:lang w:val="en-GB"/>
        </w:rPr>
        <w:t>PNAd - C - 1 - PERSON NAME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N° d’entreprise</w:t>
      </w:r>
    </w:p>
    <w:p>
      <w:pPr>
        <w:pStyle w:val="Normal"/>
        <w:ind w:left="720" w:hanging="11"/>
        <w:rPr>
          <w:sz w:val="24"/>
          <w:lang w:val="en-US"/>
        </w:rPr>
      </w:pPr>
      <w:r>
        <w:rPr>
          <w:sz w:val="24"/>
          <w:lang w:val="en-US"/>
        </w:rPr>
        <w:t>Ondernemingsnummer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ADRb - C - 1 - ADDRESS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  <w:lang w:val="fr-FR"/>
        </w:rPr>
        <w:t>Adresse employeur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/>
      </w:pPr>
      <w:r>
        <w:rPr/>
        <w:t>RFFb - C - 3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(A) Catégorie, Secrétariat social agréé (B) de la maison mère, (C) succursa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GIRb - C - 1 - RELATED IDENTIFICATIONS NUMBERS</w:t>
      </w:r>
    </w:p>
    <w:p>
      <w:pPr>
        <w:pStyle w:val="Normal"/>
        <w:rPr>
          <w:sz w:val="24"/>
        </w:rPr>
      </w:pPr>
      <w:r>
        <w:rPr>
          <w:sz w:val="24"/>
        </w:rPr>
        <w:tab/>
        <w:t>Set d'identification employeur : n° affiliation SSA, carte SIS, NIS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TXb - C - 1 - FREE TEXT</w:t>
      </w:r>
    </w:p>
    <w:p>
      <w:pPr>
        <w:pStyle w:val="Normal"/>
        <w:rPr>
          <w:sz w:val="24"/>
        </w:rPr>
      </w:pPr>
      <w:r>
        <w:rPr>
          <w:sz w:val="24"/>
        </w:rPr>
        <w:tab/>
        <w:t>Commenta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(End of Group3)</w:t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Group4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données de l'utilisateur d'un intérimair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/>
        </w:rPr>
        <w:t>nformatie over de interimairesgebruikergegevens</w:t>
      </w:r>
    </w:p>
    <w:p>
      <w:pPr>
        <w:pStyle w:val="Heading3"/>
        <w:rPr>
          <w:lang w:val="nl-BE"/>
        </w:rPr>
      </w:pPr>
      <w:r>
        <w:rPr>
          <w:lang w:val="nl-BE"/>
        </w:rPr>
        <w:t>GSCa - M - 1 - GROUP SEPARATOR C</w:t>
      </w:r>
    </w:p>
    <w:p>
      <w:pPr>
        <w:pStyle w:val="Heading3"/>
        <w:rPr>
          <w:lang w:val="fr-FR"/>
        </w:rPr>
      </w:pPr>
      <w:r>
        <w:rPr>
          <w:lang w:val="fr-FR"/>
        </w:rPr>
        <w:t>PNAc - C - 1 - PERSON NAM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Utilisateur (N° matricule, dénomination) d'un intérimaire</w:t>
        <w:br/>
        <w:tab/>
      </w:r>
      <w:r>
        <w:rPr>
          <w:sz w:val="24"/>
          <w:lang w:val="fr-FR"/>
        </w:rPr>
        <w:t>Gebruiker (nr, benaming) van een intérimaire</w:t>
      </w:r>
    </w:p>
    <w:p>
      <w:pPr>
        <w:pStyle w:val="Heading3"/>
        <w:rPr>
          <w:lang w:val="fr-FR"/>
        </w:rPr>
      </w:pPr>
      <w:r>
        <w:rPr>
          <w:lang w:val="fr-FR"/>
        </w:rPr>
        <w:t>PNAe - C - 1 - PERSON NAM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tilisateur (N° d'entreprise) d'un intérimaire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Gebruiker (Ondernemingsnummer) van een intérimaire</w:t>
      </w:r>
    </w:p>
    <w:p>
      <w:pPr>
        <w:pStyle w:val="Heading3"/>
        <w:rPr>
          <w:lang w:val="en-US"/>
        </w:rPr>
      </w:pPr>
      <w:r>
        <w:rPr>
          <w:lang w:val="en-US"/>
        </w:rPr>
        <w:t>ADRc - C - 1 - ADDRESS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Adresse utilisateur d'un intérimaire</w:t>
      </w:r>
    </w:p>
    <w:p>
      <w:pPr>
        <w:pStyle w:val="Normal"/>
        <w:ind w:firstLine="720"/>
        <w:rPr/>
      </w:pPr>
      <w:r>
        <w:rPr>
          <w:sz w:val="24"/>
        </w:rPr>
        <w:t xml:space="preserve">Adres van </w:t>
      </w:r>
      <w:r>
        <w:rPr>
          <w:color w:val="000000"/>
          <w:sz w:val="24"/>
          <w:lang w:val="fr-FR"/>
        </w:rPr>
        <w:t>de interimairesgebruiker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US"/>
        </w:rPr>
        <w:t>(End of Group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rPr>
          <w:sz w:val="24"/>
        </w:rPr>
      </w:pPr>
      <w:r>
        <w:rPr>
          <w:color w:val="000000"/>
          <w:sz w:val="24"/>
          <w:lang w:val="en-GB"/>
        </w:rPr>
        <w:tab/>
      </w:r>
      <w:r>
        <w:rPr>
          <w:color w:val="000000"/>
          <w:sz w:val="24"/>
          <w:lang w:val="fr-FR"/>
        </w:rPr>
        <w:t>Information sur le lieu d'occupation d'un étudiant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Informatie over de plaats van tewerkstelling voor een student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 E</w:t>
      </w:r>
    </w:p>
    <w:p>
      <w:pPr>
        <w:pStyle w:val="Heading3"/>
        <w:rPr/>
      </w:pPr>
      <w:r>
        <w:rPr>
          <w:lang w:val="en-GB"/>
        </w:rPr>
        <w:t>PNAf - C - 1 - PERSON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Utilisateur (N° matricule, dénomination) d'un étudiant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Gebruiker (nr, benaming) van een student</w:t>
      </w:r>
    </w:p>
    <w:p>
      <w:pPr>
        <w:pStyle w:val="Heading3"/>
        <w:rPr/>
      </w:pPr>
      <w:r>
        <w:rPr>
          <w:lang w:val="fr-FR"/>
        </w:rPr>
        <w:t>ADRd - C - 1 - ADDRESS</w:t>
      </w:r>
    </w:p>
    <w:p>
      <w:pPr>
        <w:pStyle w:val="Normal"/>
        <w:ind w:firstLine="72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Adresse d'occupation d'un étudiant</w:t>
      </w:r>
    </w:p>
    <w:p>
      <w:pPr>
        <w:pStyle w:val="Normal"/>
        <w:ind w:firstLine="720"/>
        <w:rPr>
          <w:sz w:val="24"/>
          <w:lang w:val="nl-BE"/>
        </w:rPr>
      </w:pPr>
      <w:r>
        <w:rPr>
          <w:color w:val="000000"/>
          <w:sz w:val="24"/>
          <w:lang w:val="nl-BE"/>
        </w:rPr>
        <w:t>Adres van tewerkstelling voor een student</w:t>
      </w:r>
    </w:p>
    <w:p>
      <w:pPr>
        <w:pStyle w:val="Heading2"/>
        <w:rPr>
          <w:lang w:val="en-US"/>
        </w:rPr>
      </w:pPr>
      <w:r>
        <w:rPr>
          <w:lang w:val="en-US"/>
        </w:rPr>
        <w:t>(End of Group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DOCa - C - 1 - DOCUMENT / MESSAGE DETAIL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N° 1 C3.2A / N°2 C3.2A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FFd - C - 1 - REFERENCE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Type de travailleu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ard werknemer</w:t>
      </w:r>
    </w:p>
    <w:p>
      <w:pPr>
        <w:pStyle w:val="Heading2"/>
        <w:rPr/>
      </w:pPr>
      <w:r>
        <w:rPr/>
        <w:t>Group5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données de suiv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en-US"/>
        </w:rPr>
      </w:pPr>
      <w:r>
        <w:rPr>
          <w:lang w:val="en-US"/>
        </w:rPr>
        <w:t>GSDa - M - 1 - GROUP SEPARATOR D</w:t>
      </w:r>
    </w:p>
    <w:p>
      <w:pPr>
        <w:pStyle w:val="Heading3"/>
        <w:rPr>
          <w:lang w:val="en-US"/>
        </w:rPr>
      </w:pPr>
      <w:r>
        <w:rPr>
          <w:lang w:val="en-US"/>
        </w:rPr>
        <w:t>RFFc - C - 1 - REFERENCE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Organisme ayant introduit la màj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MPa - C - 1 - EMPLOYME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Agent ayant introduit la màj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c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-Heure de récep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NDa - C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origine (type arrivée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6 - C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données de la déclaration (vérifications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STSa - M - 1 - TRANSPORT STATUS REPORT</w:t>
      </w:r>
    </w:p>
    <w:p>
      <w:pPr>
        <w:pStyle w:val="Normal"/>
        <w:rPr>
          <w:sz w:val="24"/>
        </w:rPr>
      </w:pPr>
      <w:r>
        <w:rPr>
          <w:sz w:val="24"/>
        </w:rPr>
        <w:tab/>
        <w:t>Statuts (déclaration, vérif. de l'employeur, travailleur ONSS, CGER, contrat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d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u statut / expédition de l'av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Ca - C - 1 - PROCESS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Type d'expédi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(End of Group6)</w:t>
      </w:r>
    </w:p>
    <w:p>
      <w:pPr>
        <w:pStyle w:val="Heading2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(End of Group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IRc - C - 1 - RELATED IDENTIFICATION NUMBER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de caisse AF de l'employeur + N° de dossier AF de l'employeu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T - M - 1 - MESSAGE TRAILER</w:t>
      </w:r>
    </w:p>
    <w:p>
      <w:pPr>
        <w:pStyle w:val="Heading2"/>
        <w:rPr>
          <w:lang w:val="en-US"/>
        </w:rPr>
      </w:pPr>
      <w:r>
        <w:rPr>
          <w:lang w:val="en-US"/>
        </w:rPr>
        <w:t>(End of Messag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UNH!R1C1:R16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1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CPSa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1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1 GIR!R1C1:R4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275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1 RFFa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84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1 RFFe!R1C1:R1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1 ATT!R1C1:R15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613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1 DTM!R1C1:R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84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1 LOC!R1C1:R23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919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2 GSA!R1C1:R6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944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2 GIS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30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2 PNA!R1C1:R4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127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2 PDI!R1C1:R16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2 DTM!R1C1:R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36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2 LOC!R1C1:R22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6055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2 ADR!R1C1:R2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344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2 FTX!R1C1:R1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18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3 GSB!R1C1:R6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944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3 LAN!R1C1:R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19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3 PNA!R1C1:R4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127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3 PNA2!R1C1:R42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162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3 ADR!R1C1:R2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49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3 RFF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952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3 GIR!R1C1:R4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118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3 FTX!R1C1:R1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18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4 GSC!R1C1:R6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9448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4 PNA!R1C1:R4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127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4 PNA2!R1C1:R42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319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4 ADR!R1C1:R2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3446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8 GSE!R1C1:R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8 PNAf!R1C1:R4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127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8 ADRd!R1C1:R3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5015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DOC!R1C1:R1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2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RFF!R1C1:R1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5 GSD!R1C1:R6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9448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5 RFF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36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5 EMP!R1C1:R2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3446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5 DTM!R1C1:R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3887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5 IND!R1C1:R13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1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6 STS!R1C1:R3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0123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6 DTM!R1C1:R9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73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rp6 PRC!R1C1:R1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840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GIRc!R1C1:R42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32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3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Segment Layout.xls" "UNT!R1C1:R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0928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1"/>
          <w:footerReference w:type="default" r:id="rId6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1C1:R55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623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56C1:R102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7711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103C1:R146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9171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147C1:R175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47047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176C1:R218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7495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219C1:R258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7163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259C1:R305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1520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306C1:R354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4245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0\\A850 IHFN.xls" "A850 v2!R355C1:R389C8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397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39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2"/>
      <w:footerReference w:type="default" r:id="rId73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0 v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0 v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0 v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0 v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0 v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0 v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header" Target="header5.xml"/><Relationship Id="rId62" Type="http://schemas.openxmlformats.org/officeDocument/2006/relationships/footer" Target="footer5.xml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header" Target="header6.xml"/><Relationship Id="rId73" Type="http://schemas.openxmlformats.org/officeDocument/2006/relationships/footer" Target="footer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16:00Z</dcterms:created>
  <dc:creator>10/06/2003</dc:creator>
  <dc:description/>
  <cp:keywords/>
  <dc:language>en-US</dc:language>
  <cp:lastModifiedBy>Jérôme Decasteau</cp:lastModifiedBy>
  <cp:lastPrinted>2002-07-10T12:25:00Z</cp:lastPrinted>
  <dcterms:modified xsi:type="dcterms:W3CDTF">2005-04-20T09:19:00Z</dcterms:modified>
  <cp:revision>78</cp:revision>
  <dc:subject>A850 v2</dc:subject>
  <dc:title>A850</dc:title>
</cp:coreProperties>
</file>