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ttestation (N° d'attestation, n° attestation à annuler, natur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mess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anmaakdatum</w:t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Heading3"/>
        <w:rPr/>
      </w:pPr>
      <w:r>
        <w:rPr/>
        <w:t>PNAa - M - 1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b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début de l'occupation à temps rédui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3 - M - 1 -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u bureau de chômage</w:t>
      </w:r>
    </w:p>
    <w:p>
      <w:pPr>
        <w:pStyle w:val="Normal"/>
        <w:rPr>
          <w:sz w:val="24"/>
        </w:rPr>
      </w:pPr>
      <w:r>
        <w:rPr>
          <w:sz w:val="24"/>
        </w:rPr>
        <w:tab/>
        <w:t>Werkloosheidsbureau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comptab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NAb - C - 2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N° ON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SZ nr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N° ONSSAP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SZPPO nr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° B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BO nr</w:t>
      </w:r>
    </w:p>
    <w:p>
      <w:pPr>
        <w:pStyle w:val="Heading3"/>
        <w:rPr/>
      </w:pPr>
      <w:r>
        <w:rPr/>
        <w:t>DTMc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fin de l'occupation à temps réduit ou date début du droit "C77bis"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de retenue se sécurité socia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(End of Group3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19:00Z</dcterms:created>
  <dc:creator>DECASTEAU Jérôme</dc:creator>
  <dc:description/>
  <cp:keywords>A017 segment summary</cp:keywords>
  <dc:language>en-US</dc:language>
  <cp:lastModifiedBy>O08</cp:lastModifiedBy>
  <cp:lastPrinted>2000-06-22T16:14:00Z</cp:lastPrinted>
  <dcterms:modified xsi:type="dcterms:W3CDTF">2004-11-23T12:39:00Z</dcterms:modified>
  <cp:revision>43</cp:revision>
  <dc:subject>Segment summary</dc:subject>
  <dc:title>A017</dc:title>
</cp:coreProperties>
</file>