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13 v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5/09/2003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1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version</w:t>
        <w:tab/>
        <w:t>0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5/09/200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 des chomeurs et travailleurs en interruption de carrière</w:t>
        <w:br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1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5/09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of 27/10/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Remove of Grp5 (AUT+DTM) that's never us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Branching Diagram.xls" "A013!R1C1:R24C47" \a \p </w:instrText>
      </w:r>
      <w:bookmarkStart w:id="0" w:name="_1125128121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Table.xls" "A013!R1C1:R27C16" \a \p </w:instrText>
      </w:r>
      <w:bookmarkStart w:id="1" w:name="_1125128585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25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C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création de l'att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Heading3"/>
        <w:rPr/>
      </w:pPr>
      <w:r>
        <w:rPr/>
        <w:t>PNAa - M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 + Nom + prénom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ADRa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Adresse (rue, n°, boite, code postal, code pays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3 - C - 1 -</w:t>
      </w:r>
    </w:p>
    <w:p>
      <w:pPr>
        <w:pStyle w:val="Heading3"/>
        <w:rPr/>
      </w:pPr>
      <w:r>
        <w:rPr/>
        <w:t>DTMb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Année de référ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MPa - C - 1 - EMPLOYME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contrat de travai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Code BC (Bureau de chomag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Group4 - C - 9 -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de art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/>
      </w:pPr>
      <w:r>
        <w:rPr/>
        <w:t>ATTa - C - 3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CNTa - M - 1 - CONTRIL TOTAL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allocations pour l'année de référence (A) chomeur (B) Travailleur</w:t>
      </w:r>
    </w:p>
    <w:p>
      <w:pPr>
        <w:pStyle w:val="Normal"/>
        <w:rPr>
          <w:sz w:val="24"/>
        </w:rPr>
      </w:pPr>
      <w:r>
        <w:rPr>
          <w:sz w:val="24"/>
        </w:rPr>
        <w:tab/>
        <w:t>(A) = total des allocations de chomage et/ou de prépensio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B) = # cumulé de jours d'interruption de carrière par catégorie d'interruption </w:t>
        <w:br/>
        <w:tab/>
        <w:tab/>
        <w:t>(1 enregistr/type et période d'interrup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4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3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UNH!R1C1:R16C6 \a \p </w:instrText>
      </w:r>
      <w:bookmarkStart w:id="2" w:name="_1125145355"/>
      <w:bookmarkStart w:id="3" w:name="_1125129507"/>
      <w:bookmarkStart w:id="4" w:name="_1123403173"/>
      <w:bookmarkStart w:id="5" w:name="_1028720827"/>
      <w:bookmarkEnd w:id="2"/>
      <w:bookmarkEnd w:id="3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1 BGMa!R1C1:R14C6" \a \p </w:instrText>
      </w:r>
      <w:bookmarkStart w:id="6" w:name="_1125145503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1 DTMa!R1C1:R10C6" \a \p </w:instrText>
      </w:r>
      <w:bookmarkStart w:id="7" w:name="_1125145520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2 PNAa!R1C1:R41C6" \a \p </w:instrText>
      </w:r>
      <w:bookmarkStart w:id="8" w:name="_1125145601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275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2 ADRa!R1C1:R30C6" \a \p </w:instrText>
      </w:r>
      <w:bookmarkStart w:id="9" w:name="_1125145750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501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2 PDIa!R1C1:R17C6" \a \p </w:instrText>
      </w:r>
      <w:bookmarkStart w:id="10" w:name="_1125145801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865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3 DTMb!R1C1:R10C6" \a \p </w:instrText>
      </w:r>
      <w:bookmarkStart w:id="11" w:name="_1125145887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3 EMPa!R1C1:R30C6" \a \p </w:instrText>
      </w:r>
      <w:bookmarkStart w:id="12" w:name="_1125146090"/>
      <w:bookmarkStart w:id="13" w:name="_1125145975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501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3 GIRa!R1C1:R42C6" \a \p </w:instrText>
      </w:r>
      <w:bookmarkStart w:id="14" w:name="_1125146386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4 RFFa!R1C1:R11C6" \a \p </w:instrText>
      </w:r>
      <w:bookmarkStart w:id="15" w:name="_1125146435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4 ATTa!R1C1:R16C6" \a \p </w:instrText>
      </w:r>
      <w:bookmarkStart w:id="16" w:name="_1125146526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32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Grp4 CNTa!R1C1:R10C6" \a \p </w:instrText>
      </w:r>
      <w:bookmarkStart w:id="17" w:name="_1125146687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326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Segment Layout.xls" "UNT!R1C1:R8C6" \a \p </w:instrText>
      </w:r>
      <w:bookmarkStart w:id="18" w:name="_1125146703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IHFN.xls" "A013!R1C1:R49C8" \a \p </w:instrText>
      </w:r>
      <w:bookmarkStart w:id="19" w:name="_1125148118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185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IHFN.xls" "A013!R50C1:R86C8" \a \p </w:instrText>
      </w:r>
      <w:bookmarkStart w:id="20" w:name="_1125148140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4020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3\\A013 v0 IHFN.xls" "A013!R87C1:R108C8" \a \p </w:instrText>
      </w:r>
      <w:bookmarkStart w:id="21" w:name="_1125148173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4693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3 v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9/200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3 v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9/200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3 v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9/200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3 v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9/200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3 v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9/200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3 v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5/09/200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21:00Z</dcterms:created>
  <dc:creator>15/09/2003</dc:creator>
  <dc:description/>
  <dc:language>en-US</dc:language>
  <cp:lastModifiedBy>O08</cp:lastModifiedBy>
  <cp:lastPrinted>2003-09-15T16:30:00Z</cp:lastPrinted>
  <dcterms:modified xsi:type="dcterms:W3CDTF">2003-09-15T14:30:00Z</dcterms:modified>
  <cp:revision>77</cp:revision>
  <dc:subject>A013 v0</dc:subject>
  <dc:title>A013</dc:title>
</cp:coreProperties>
</file>