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06 v003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1/12/2004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3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1/12/2004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Information relative au cumul des pensions / Cotisation de solidarité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bookmarkStart w:id="0" w:name="__RefHeading___Toc89673372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fldChar w:fldCharType="begin"/>
          </w:r>
          <w:r>
            <w:rPr>
              <w:caps/>
              <w:sz w:val="24"/>
              <w:b/>
              <w:rFonts w:cs="Arial"/>
              <w:lang w:val="en-GB" w:eastAsia="en-US"/>
            </w:rPr>
            <w:instrText xml:space="preserve"> TOC \o "1-1" </w:instrText>
          </w:r>
          <w:r>
            <w:rPr>
              <w:caps/>
              <w:sz w:val="24"/>
              <w:b/>
              <w:rFonts w:cs="Arial"/>
              <w:lang w:val="en-GB" w:eastAsia="en-US"/>
            </w:rPr>
            <w:fldChar w:fldCharType="separate"/>
          </w:r>
          <w:r>
            <w:rPr>
              <w:rFonts w:cs="Arial"/>
              <w:b/>
              <w:caps/>
              <w:sz w:val="24"/>
              <w:lang w:val="en-GB" w:eastAsia="en-US"/>
            </w:rPr>
            <w:t>Table of contents</w:t>
            <w:tab/>
          </w:r>
          <w:hyperlink w:anchor="__RefHeading___Toc89673372">
            <w:r>
              <w:rPr>
                <w:rStyle w:val="IndexLink"/>
                <w:rFonts w:cs="Arial"/>
                <w:b/>
                <w:caps/>
                <w:sz w:val="24"/>
                <w:lang w:val="en-GB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GB" w:eastAsia="en-US"/>
            </w:rPr>
            <w:t>Historic</w:t>
            <w:tab/>
          </w:r>
          <w:hyperlink w:anchor="__RefHeading___Toc89673373">
            <w:r>
              <w:rPr>
                <w:rStyle w:val="IndexLink"/>
                <w:lang w:val="en-GB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GB" w:eastAsia="en-US"/>
            </w:rPr>
            <w:t>Branching Diagram</w:t>
            <w:tab/>
          </w:r>
          <w:hyperlink w:anchor="__RefHeading___Toc89673374">
            <w:r>
              <w:rPr>
                <w:rStyle w:val="IndexLink"/>
                <w:lang w:val="en-GB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GB" w:eastAsia="en-US"/>
            </w:rPr>
            <w:t>Segment Table</w:t>
            <w:tab/>
          </w:r>
          <w:hyperlink w:anchor="__RefHeading___Toc89673375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GB" w:eastAsia="en-US"/>
            </w:rPr>
            <w:t>Segment Summary</w:t>
            <w:tab/>
          </w:r>
          <w:hyperlink w:anchor="__RefHeading___Toc89673376">
            <w:r>
              <w:rPr>
                <w:rStyle w:val="IndexLink"/>
                <w:lang w:val="en-GB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GB" w:eastAsia="en-US"/>
            </w:rPr>
            <w:t>Segment Layout</w:t>
            <w:tab/>
          </w:r>
          <w:hyperlink w:anchor="__RefHeading___Toc89673377">
            <w:r>
              <w:rPr>
                <w:rStyle w:val="IndexLink"/>
                <w:lang w:val="en-GB" w:eastAsia="en-US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GB" w:eastAsia="en-US"/>
            </w:rPr>
          </w:pPr>
          <w:r>
            <w:rPr>
              <w:b w:val="false"/>
              <w:caps w:val="false"/>
              <w:smallCaps w:val="false"/>
              <w:lang w:val="en-GB" w:eastAsia="en-US"/>
            </w:rPr>
            <w:t>Inhouse File Normalised</w:t>
            <w:tab/>
          </w:r>
          <w:hyperlink w:anchor="__RefHeading___Toc89673378">
            <w:r>
              <w:rPr>
                <w:rStyle w:val="IndexLink"/>
                <w:b w:val="false"/>
                <w:caps w:val="false"/>
                <w:smallCaps w:val="false"/>
                <w:lang w:val="en-GB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GB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Cs w:val="24"/>
          <w:lang w:val="en-GB" w:eastAsia="en-US"/>
        </w:rPr>
      </w:pPr>
      <w:r>
        <w:rPr>
          <w:rFonts w:cs="Times New Roman"/>
          <w:b/>
          <w:caps/>
          <w:szCs w:val="24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89673373"/>
      <w:bookmarkEnd w:id="1"/>
      <w:r>
        <w:rPr>
          <w:lang w:val="en-GB"/>
        </w:rPr>
        <w:t>Histori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version 003 release of 23/02/2005 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GB"/>
        </w:rPr>
        <w:t xml:space="preserve">Update'in BGMA1 description of VersionNbr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  <w:lang w:val="en-GB"/>
        </w:rPr>
        <w:t xml:space="preserve"> SituationNbr that is more explicit.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Correct in PNAB1 in inhouse section the segment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version 003 release of 01/12/2004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move AUTA1 that's never used'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dd PNAB1 with CompanyID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inhouse suffix on segment for an easier identification in other sec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version 002 release of 13/06/2001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lete 'prénom 2'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lete 'référence d'élément'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pdate length 'N° pension interne' -&gt; 1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 amounts : length 15 with 2 decimals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PNA and ERC removed (from Grp2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New ATT segment in Grp2 with the 'code avantage'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Segment RFF of Grp2 moved in begin of this group (after the GIR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New segment GSA to separate distincly the new ATT with the ATT of Grp3 (edifact rul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version 001 release of 27/03/1998 :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 Segment layout : the changes for Euro project (2 more fields used) segment Grp2 MOA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 IHFN : Correction of segment MOAA1 : Euro projec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bookmarkStart w:id="2" w:name="__RefHeading___Toc89673374"/>
      <w:bookmarkEnd w:id="2"/>
      <w:r>
        <w:rPr/>
        <w:t>Branching Diagram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Branching Diagram.xls" "A006!R1C1:R18C47" \a \p </w:instrText>
      </w:r>
      <w:bookmarkStart w:id="3" w:name="_1163414859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5205" cy="283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Branching Diagram.xls" "A006!R5C48:R24C94" \a \p </w:instrText>
      </w:r>
      <w:bookmarkStart w:id="4" w:name="_1163414905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5205" cy="3147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89673375"/>
      <w:bookmarkEnd w:id="5"/>
      <w:r>
        <w:rPr/>
        <w:t>Segment Table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Table.xls" "A006!R1C1:R37C16" \a \p </w:instrText>
      </w:r>
      <w:bookmarkStart w:id="6" w:name="_1163415137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68695" cy="581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7" w:name="__RefHeading___Toc89673376"/>
      <w:bookmarkEnd w:id="7"/>
      <w:r>
        <w:rPr/>
        <w:t>Segment Summary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onnées de référence du message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sz w:val="24"/>
          <w:lang w:val="en-GB"/>
        </w:rPr>
        <w:t>Referentie</w:t>
      </w:r>
      <w:r>
        <w:rPr>
          <w:color w:val="000000"/>
          <w:sz w:val="24"/>
          <w:lang w:val="en-AU" w:eastAsia="en-US"/>
        </w:rPr>
        <w:t>gegevens van het bericht</w:t>
      </w:r>
    </w:p>
    <w:p>
      <w:pPr>
        <w:pStyle w:val="Heading3"/>
        <w:rPr>
          <w:lang w:val="en-GB"/>
        </w:rPr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° référence et nature du messag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Referentienummer en aard van het bericht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création du messag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Creatiedatum van het bericht</w:t>
      </w:r>
    </w:p>
    <w:p>
      <w:pPr>
        <w:pStyle w:val="Heading3"/>
        <w:rPr>
          <w:lang w:val="en-GB"/>
        </w:rPr>
      </w:pPr>
      <w:r>
        <w:rPr>
          <w:lang w:val="en-GB"/>
        </w:rPr>
        <w:t>GIRa - M - 1 - RELATED IDENTIFICATION NUMBER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organisme destinatair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Organismecode van bestemmeling</w:t>
      </w:r>
    </w:p>
    <w:p>
      <w:pPr>
        <w:pStyle w:val="Heading3"/>
        <w:rPr>
          <w:lang w:val="en-GB"/>
        </w:rPr>
      </w:pPr>
      <w:r>
        <w:rPr>
          <w:lang w:val="en-GB"/>
        </w:rPr>
        <w:t>PNAb - C - 1 - PERSON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KBO nr</w:t>
      </w:r>
    </w:p>
    <w:p>
      <w:pPr>
        <w:pStyle w:val="Heading3"/>
        <w:rPr>
          <w:lang w:val="en-GB"/>
        </w:rPr>
      </w:pPr>
      <w:r>
        <w:rPr>
          <w:lang w:val="en-GB"/>
        </w:rPr>
        <w:t>PNAa - M - 1 - PERSON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 et prénom tels que connu dans le CP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Naam en voornaam als bekend bij PK</w:t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charge de famill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Gezinlast indicator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QTYa - M - 1 - QUANTITY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ombre de réponses proposées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Aantal aantwoorden voorgesteld</w:t>
      </w:r>
    </w:p>
    <w:p>
      <w:pPr>
        <w:pStyle w:val="Heading2"/>
        <w:rPr>
          <w:lang w:val="en-GB"/>
        </w:rPr>
      </w:pPr>
      <w:r>
        <w:rPr>
          <w:lang w:val="en-GB"/>
        </w:rPr>
        <w:t>Group2 - C - 50 -</w:t>
      </w:r>
    </w:p>
    <w:p>
      <w:pPr>
        <w:pStyle w:val="Heading3"/>
        <w:rPr/>
      </w:pPr>
      <w:r>
        <w:rPr/>
        <w:t>GIRb - M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'identification interne dans l'organisme</w:t>
      </w:r>
    </w:p>
    <w:p>
      <w:pPr>
        <w:pStyle w:val="Normal"/>
        <w:rPr>
          <w:sz w:val="24"/>
        </w:rPr>
      </w:pPr>
      <w:r>
        <w:rPr>
          <w:sz w:val="24"/>
        </w:rPr>
        <w:tab/>
        <w:t>Intern identificatienummer</w:t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Périodicité du paiement de la pens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TTc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avantag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oordeelcode</w:t>
      </w:r>
    </w:p>
    <w:p>
      <w:pPr>
        <w:pStyle w:val="Heading3"/>
        <w:rPr/>
      </w:pPr>
      <w:r>
        <w:rPr/>
        <w:t>MOAa - M - 3 - MONETARY AMOUNT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Montant brut de la pension ou de l'avantage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en-GB"/>
        </w:rPr>
        <w:t>Brutobedrag van het pensioen of voordeel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B)</w:t>
        <w:tab/>
        <w:t>Montant mensuel de la pension ou de l'avantage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en-GB"/>
        </w:rPr>
        <w:t>Maandelijksebedrag van het pensioen of voordeel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C)</w:t>
        <w:tab/>
        <w:t>Montant de la retenue de solidarité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en-GB"/>
        </w:rPr>
        <w:t>Solidariteitsvoorheffing bedrag</w:t>
      </w:r>
    </w:p>
    <w:p>
      <w:pPr>
        <w:pStyle w:val="Heading3"/>
        <w:rPr>
          <w:lang w:val="en-GB"/>
        </w:rPr>
      </w:pPr>
      <w:r>
        <w:rPr>
          <w:lang w:val="en-GB"/>
        </w:rPr>
        <w:t>PCDa - M - 1 - PERCENTAGE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Pourcentage de retenue de solidarité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TMb - M - 3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Mois de début de la période de référe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Beginmaand van het referteperiod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Mois de fin de la période de référence</w:t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sz w:val="24"/>
          <w:lang w:val="en-GB"/>
        </w:rPr>
        <w:t>Eindemaand van het referte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C)</w:t>
        <w:tab/>
        <w:t>Mois de paiement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ab/>
        <w:t>Betalingmaand</w:t>
      </w:r>
    </w:p>
    <w:p>
      <w:pPr>
        <w:pStyle w:val="Heading2"/>
        <w:rPr>
          <w:lang w:val="en-GB"/>
        </w:rPr>
      </w:pPr>
      <w:r>
        <w:rPr>
          <w:lang w:val="en-GB"/>
        </w:rPr>
        <w:t>Group3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sur le Pourcentage de précompt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 A</w:t>
      </w:r>
    </w:p>
    <w:p>
      <w:pPr>
        <w:pStyle w:val="Heading3"/>
        <w:rPr>
          <w:lang w:val="en-GB"/>
        </w:rPr>
      </w:pPr>
      <w:r>
        <w:rPr>
          <w:lang w:val="en-GB"/>
        </w:rPr>
        <w:t>ATTb - M - 1 - ATTRIBUT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Code du précompte à applique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CDb - C - 1 - PERCENTAGE DETAILS</w:t>
      </w:r>
    </w:p>
    <w:p>
      <w:pPr>
        <w:pStyle w:val="Normal"/>
        <w:rPr>
          <w:sz w:val="24"/>
        </w:rPr>
      </w:pPr>
      <w:r>
        <w:rPr>
          <w:sz w:val="24"/>
        </w:rPr>
        <w:tab/>
        <w:t>Pourcentage de précompte à applique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8" w:name="__RefHeading___Toc89673377"/>
      <w:bookmarkEnd w:id="8"/>
      <w:r>
        <w:rPr/>
        <w:t>Segment Layout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UNH!R1C1:R17C6" \a \p </w:instrText>
      </w:r>
      <w:bookmarkStart w:id="9" w:name="_1163415359"/>
      <w:bookmarkStart w:id="10" w:name="_1163414303"/>
      <w:bookmarkEnd w:id="9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1 BGMa!R1C1:R17C6" \a \p </w:instrText>
      </w:r>
      <w:bookmarkStart w:id="11" w:name="_1170677135"/>
      <w:bookmarkStart w:id="12" w:name="_1163415375"/>
      <w:bookmarkStart w:id="13" w:name="_1163414301"/>
      <w:bookmarkEnd w:id="11"/>
      <w:bookmarkEnd w:id="1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1 DTMa!R1C1:R10C6" \a \p </w:instrText>
      </w:r>
      <w:bookmarkStart w:id="14" w:name="_1163415389"/>
      <w:bookmarkStart w:id="15" w:name="_1163414298"/>
      <w:bookmarkEnd w:id="14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1 GIRa!R1C1:R42C6" \a \p </w:instrText>
      </w:r>
      <w:bookmarkStart w:id="16" w:name="_1163415413"/>
      <w:bookmarkStart w:id="17" w:name="_1163414295"/>
      <w:bookmarkEnd w:id="16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1 PNAb!R1C1:R41C6" \a \p </w:instrText>
      </w:r>
      <w:bookmarkStart w:id="18" w:name="_1163415529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6266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1 PNAa!R1C1:R41C6" \a \p </w:instrText>
      </w:r>
      <w:bookmarkStart w:id="19" w:name="_1163415431"/>
      <w:bookmarkStart w:id="20" w:name="_1163414293"/>
      <w:bookmarkEnd w:id="19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1 ATTa!R1C1:R16C6" \a \p </w:instrText>
      </w:r>
      <w:bookmarkStart w:id="21" w:name="_1163415537"/>
      <w:bookmarkStart w:id="22" w:name="_1163414290"/>
      <w:bookmarkEnd w:id="21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QTYa!R1C1:R10C6 \a \p </w:instrText>
      </w:r>
      <w:bookmarkStart w:id="23" w:name="_1163415560"/>
      <w:bookmarkStart w:id="24" w:name="_1163414287"/>
      <w:bookmarkEnd w:id="23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2 GIRb!R1C1:R42C6" \a \p </w:instrText>
      </w:r>
      <w:bookmarkStart w:id="25" w:name="_1163415578"/>
      <w:bookmarkStart w:id="26" w:name="_1163414285"/>
      <w:bookmarkEnd w:id="25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2 RFFa!R1C1:R11C6" \a \p </w:instrText>
      </w:r>
      <w:bookmarkStart w:id="27" w:name="_1163415597"/>
      <w:bookmarkStart w:id="28" w:name="_1163414282"/>
      <w:bookmarkEnd w:id="27"/>
      <w:bookmarkEnd w:id="2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2 ATTc!R1C1:R16C6" \a \p </w:instrText>
      </w:r>
      <w:bookmarkStart w:id="29" w:name="_1163415615"/>
      <w:bookmarkStart w:id="30" w:name="_1163414279"/>
      <w:bookmarkEnd w:id="29"/>
      <w:bookmarkEnd w:id="3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2 MOAa!R1C1:R12C6" \a \p </w:instrText>
      </w:r>
      <w:bookmarkStart w:id="31" w:name="_1163415634"/>
      <w:bookmarkStart w:id="32" w:name="_1163414277"/>
      <w:bookmarkEnd w:id="31"/>
      <w:bookmarkEnd w:id="3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4201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2 PCDa!R1C1:R12C6" \a \p </w:instrText>
      </w:r>
      <w:bookmarkStart w:id="33" w:name="_1163415652"/>
      <w:bookmarkStart w:id="34" w:name="_1163414274"/>
      <w:bookmarkEnd w:id="33"/>
      <w:bookmarkEnd w:id="3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8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2 DTMb!R1C1:R10C6" \a \p </w:instrText>
      </w:r>
      <w:bookmarkStart w:id="35" w:name="_1163415670"/>
      <w:bookmarkStart w:id="36" w:name="_1163414271"/>
      <w:bookmarkEnd w:id="35"/>
      <w:bookmarkEnd w:id="3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316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3 GSAa!R1C1:R7C6" \a \p </w:instrText>
      </w:r>
      <w:bookmarkStart w:id="37" w:name="_1163415701"/>
      <w:bookmarkStart w:id="38" w:name="_1163414269"/>
      <w:bookmarkEnd w:id="37"/>
      <w:bookmarkEnd w:id="3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3 ATTb!R1C1:R16C6" \a \p </w:instrText>
      </w:r>
      <w:bookmarkStart w:id="39" w:name="_1163415718"/>
      <w:bookmarkStart w:id="40" w:name="_1163414266"/>
      <w:bookmarkEnd w:id="39"/>
      <w:bookmarkEnd w:id="4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32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Grp3 PCDb!R1C1:R12C6" \a \p </w:instrText>
      </w:r>
      <w:bookmarkStart w:id="41" w:name="_1163415735"/>
      <w:bookmarkStart w:id="42" w:name="_1163414263"/>
      <w:bookmarkEnd w:id="41"/>
      <w:bookmarkEnd w:id="4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8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Segment Layout.xls" "UNT!R1C1:R8C6" \a \p </w:instrText>
      </w:r>
      <w:bookmarkStart w:id="43" w:name="_1163414258"/>
      <w:bookmarkEnd w:id="4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1"/>
        <w:rPr/>
      </w:pPr>
      <w:bookmarkStart w:id="44" w:name="__RefHeading___Toc89673378"/>
      <w:bookmarkEnd w:id="44"/>
      <w:r>
        <w:rPr/>
        <w:t>Inhouse File Normalised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IHFN.xls" A006!R1C1:R47C8 \a \p </w:instrText>
      </w:r>
      <w:bookmarkStart w:id="45" w:name="_1170677338"/>
      <w:bookmarkStart w:id="46" w:name="_1163416246"/>
      <w:bookmarkStart w:id="47" w:name="_1163414342"/>
      <w:bookmarkEnd w:id="45"/>
      <w:bookmarkEnd w:id="46"/>
      <w:bookmarkEnd w:id="4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8441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84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IHFN.xls" "A006!R48C1:R90C8" \a \p </w:instrText>
      </w:r>
      <w:bookmarkStart w:id="48" w:name="_1170677392"/>
      <w:bookmarkStart w:id="49" w:name="_1163416578"/>
      <w:bookmarkEnd w:id="48"/>
      <w:bookmarkEnd w:id="4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76111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61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IHFN.xls" "A006!R91C1:R120C8" \a \p </w:instrText>
      </w:r>
      <w:bookmarkStart w:id="50" w:name="_1163416600"/>
      <w:bookmarkEnd w:id="5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65093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50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06\\A006 IHFN.xls" "A006!R121C1:R151C8" \a \p </w:instrText>
      </w:r>
      <w:bookmarkStart w:id="51" w:name="_1163416617"/>
      <w:bookmarkEnd w:id="5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5902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7"/>
      <w:footerReference w:type="default" r:id="rId38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6 v003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1/12/200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6 v003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1/12/200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6 v003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1/12/200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6 v003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1/12/200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6 v003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1/12/200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06 v003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1/12/200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none"/>
      </w:tabs>
      <w:spacing w:before="360" w:after="0"/>
    </w:pPr>
    <w:rPr>
      <w:rFonts w:ascii="Arial" w:hAnsi="Arial" w:cs="Arial"/>
      <w:b/>
      <w:caps/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header" Target="header6.xml"/><Relationship Id="rId38" Type="http://schemas.openxmlformats.org/officeDocument/2006/relationships/footer" Target="footer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0:32:00Z</dcterms:created>
  <dc:creator>23/02/2005</dc:creator>
  <dc:description/>
  <cp:keywords/>
  <dc:language>en-US</dc:language>
  <cp:lastModifiedBy>Jérôme Decasteau</cp:lastModifiedBy>
  <cp:lastPrinted>2004-12-01T14:32:00Z</cp:lastPrinted>
  <dcterms:modified xsi:type="dcterms:W3CDTF">2005-02-23T14:25:00Z</dcterms:modified>
  <cp:revision>17</cp:revision>
  <dc:subject>A006 v003</dc:subject>
  <dc:title>A006</dc:title>
</cp:coreProperties>
</file>