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L903 v002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21/04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L903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2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21/04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lang w:val="fr-FR"/>
        </w:rPr>
        <w:t>Message description</w:t>
        <w:tab/>
        <w:t>Recherche des informations relatives à un bon établi et délivré par l’ONSS</w:t>
        <w:br/>
        <w:tab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L903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2.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em. Documentation of Variante N001 is available in a separate document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1/04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Set on e-form the paper version 1 of 02/03/199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the CompanyID in Grp3 PNAB1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903\\L903 Branching Diagram.xls" L903!R1C1:R17C47 \a \p </w:instrText>
      </w:r>
      <w:bookmarkStart w:id="0" w:name="_1175429341"/>
      <w:bookmarkStart w:id="1" w:name="_1175425408"/>
      <w:bookmarkEnd w:id="0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00445" cy="2680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903\\L903 Branching Diagram.xls" "L903!R5C48:R30C94" \a \p </w:instrText>
      </w:r>
      <w:bookmarkStart w:id="2" w:name="_1175597026"/>
      <w:bookmarkStart w:id="3" w:name="_1175429247"/>
      <w:bookmarkStart w:id="4" w:name="_1175426179"/>
      <w:bookmarkEnd w:id="2"/>
      <w:bookmarkEnd w:id="3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4094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903\\L903 Branching Diagram.xls" L903!R5C95:R23C141 \a \p </w:instrText>
      </w:r>
      <w:bookmarkStart w:id="5" w:name="_1175425426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00445" cy="2994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903\\L903 Segment Table.xls" L903!R1C1:R55C16 \a \p </w:instrText>
      </w:r>
      <w:bookmarkStart w:id="6" w:name="_1175597127"/>
      <w:bookmarkStart w:id="7" w:name="_1175429229"/>
      <w:bookmarkStart w:id="8" w:name="_1175426232"/>
      <w:bookmarkEnd w:id="6"/>
      <w:bookmarkEnd w:id="7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8645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864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903\\L903 Segment Table.xls" L903!R56C1:R82C16 \a \p </w:instrText>
      </w:r>
      <w:bookmarkStart w:id="9" w:name="_1175597200"/>
      <w:bookmarkStart w:id="10" w:name="_1175429181"/>
      <w:bookmarkStart w:id="11" w:name="_1175426257"/>
      <w:bookmarkEnd w:id="9"/>
      <w:bookmarkEnd w:id="10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4250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425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24"/>
          <w:lang w:val="en-GB"/>
        </w:rPr>
      </w:pPr>
      <w:r>
        <w:rPr>
          <w:sz w:val="24"/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M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BGMa - M - 1 - BEGINNING OF MESSAG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° bon cotisation INAMI, N° bon cotisation INAMI à corriger, Nature du b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RFFa - M - 1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° bon de cotisation ONS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DTMa - M - 1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Année de réfé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1)</w:t>
      </w:r>
    </w:p>
    <w:p>
      <w:pPr>
        <w:pStyle w:val="Heading2"/>
        <w:rPr>
          <w:lang w:val="en-GB"/>
        </w:rPr>
      </w:pPr>
      <w:r>
        <w:rPr>
          <w:lang w:val="en-GB"/>
        </w:rPr>
        <w:t>Group2 - M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PNAa - M - 1 –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IS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SZ</w:t>
      </w:r>
    </w:p>
    <w:p>
      <w:pPr>
        <w:pStyle w:val="Heading3"/>
        <w:rPr/>
      </w:pPr>
      <w:r>
        <w:rPr>
          <w:lang w:val="fr-FR"/>
        </w:rPr>
        <w:t>RFFb - M - 3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Code catégorie profess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Type de bon de cotis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C)</w:t>
        <w:tab/>
        <w:t>Code travaill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ATTa - M - 4 -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Code d'activité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Régim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C)</w:t>
        <w:tab/>
        <w:t>Code indication année complè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D)</w:t>
        <w:tab/>
        <w:t>Nature du montan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3"/>
        <w:rPr>
          <w:lang w:val="fr-FR"/>
        </w:rPr>
      </w:pPr>
      <w:r>
        <w:rPr>
          <w:lang w:val="fr-FR"/>
        </w:rPr>
        <w:t>PCDa - M - 1 – PERCENTAGE DETAIL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Pourcentage d’invalidité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>
          <w:lang w:val="fr-FR"/>
        </w:rPr>
      </w:pPr>
      <w:r>
        <w:rPr>
          <w:lang w:val="fr-FR"/>
        </w:rPr>
        <w:t>Group3 - M - 1 -</w:t>
      </w:r>
    </w:p>
    <w:p>
      <w:pPr>
        <w:pStyle w:val="Heading3"/>
        <w:rPr>
          <w:lang w:val="fr-FR"/>
        </w:rPr>
      </w:pPr>
      <w:r>
        <w:rPr>
          <w:lang w:val="fr-FR"/>
        </w:rPr>
        <w:t>GIRa - M - 1 - RELATED IDENTIFICATION NUMB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° d'identifiant (N° ONSS + Catégorie d'employeur + Année déclaration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en-GB"/>
        </w:rPr>
        <w:t>PNAb - C - 1 – PARTY NAME</w:t>
      </w:r>
    </w:p>
    <w:p>
      <w:pPr>
        <w:pStyle w:val="Normal"/>
        <w:rPr/>
      </w:pPr>
      <w:r>
        <w:rPr>
          <w:sz w:val="24"/>
          <w:lang w:val="en-GB"/>
        </w:rPr>
        <w:tab/>
        <w:t>N° d’entreprise (n° BCE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Ondernemingsnummer (KBOnr)</w:t>
      </w:r>
    </w:p>
    <w:p>
      <w:pPr>
        <w:pStyle w:val="Heading3"/>
        <w:rPr>
          <w:lang w:val="en-GB"/>
        </w:rPr>
      </w:pPr>
      <w:r>
        <w:rPr>
          <w:lang w:val="en-GB"/>
        </w:rPr>
        <w:t>DTMb - C - 2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(A)</w:t>
        <w:tab/>
        <w:t>Date de début de la validité de la déclaration de l’employ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Date de fin de la validité de la déclaration de l’employ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Heading2"/>
        <w:rPr>
          <w:lang w:val="en-GB"/>
        </w:rPr>
      </w:pPr>
      <w:r>
        <w:rPr>
          <w:lang w:val="en-GB"/>
        </w:rPr>
        <w:t>Group4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RFFc - C - 1 - REFERENC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Code indication de la validité dans le fichier « Hoedanigheid-qualité »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4)</w:t>
      </w:r>
    </w:p>
    <w:p>
      <w:pPr>
        <w:pStyle w:val="Heading2"/>
        <w:rPr>
          <w:lang w:val="en-GB"/>
        </w:rPr>
      </w:pPr>
      <w:r>
        <w:rPr>
          <w:lang w:val="en-GB"/>
        </w:rPr>
        <w:t>Group5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INDa - M - 1 – INDEX DETAILS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Situation du bon de cotisation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DTMc - C - 1 – DATE / TIME / 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ate d’envoi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GISa - C - 1 – GENERAL INDICATO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Support utilise du bon de cotis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AGRa - C - 3 – AGREEMENT IDENTIFIC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Code résultat contrôle algorithm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Code déblocage ONS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C)</w:t>
        <w:tab/>
        <w:t>Code déblocage INAMI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5)</w:t>
      </w:r>
    </w:p>
    <w:p>
      <w:pPr>
        <w:pStyle w:val="Heading2"/>
        <w:rPr>
          <w:lang w:val="en-GB"/>
        </w:rPr>
      </w:pPr>
      <w:r>
        <w:rPr>
          <w:lang w:val="en-GB"/>
        </w:rPr>
        <w:t>Group6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GSB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RFFd - C - 1 - REFERENC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Code choix de la langu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DTMd - C - 1 – DATE / TIME / 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ate choix de la langu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>
          <w:lang w:val="fr-FR"/>
        </w:rPr>
      </w:pPr>
      <w:r>
        <w:rPr>
          <w:rFonts w:eastAsia="Arial"/>
          <w:lang w:val="fr-FR"/>
        </w:rPr>
        <w:t xml:space="preserve"> </w:t>
      </w:r>
      <w:r>
        <w:rPr>
          <w:lang w:val="fr-FR"/>
        </w:rPr>
        <w:t>(End of Group6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7- C - 4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BIIa - M - 1 – BILL ITEM IDENTIFICATION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Code indication du trimestre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DTMe - M - 2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Date de début période d’un trimestre (T1, T2, T3, T4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Date de fin période d’un trimestre (T1, T2, T3, T4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3"/>
        <w:rPr>
          <w:lang w:val="fr-FR"/>
        </w:rPr>
      </w:pPr>
      <w:r>
        <w:rPr>
          <w:lang w:val="fr-FR"/>
        </w:rPr>
        <w:t>MOAa - C - 1 - MONETARY AMOUN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Montant (T1, T2, T3, T4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Group8 - C - 1 -</w:t>
      </w:r>
    </w:p>
    <w:p>
      <w:pPr>
        <w:pStyle w:val="Heading3"/>
        <w:rPr>
          <w:lang w:val="en-GB"/>
        </w:rPr>
      </w:pPr>
      <w:r>
        <w:rPr>
          <w:lang w:val="en-GB"/>
        </w:rPr>
        <w:t>GSC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DTMf - C - 1 – DATE / TIME / 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ombre de jours prestés (T1, T2, T3 ou T4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8)</w:t>
      </w:r>
    </w:p>
    <w:p>
      <w:pPr>
        <w:pStyle w:val="Heading2"/>
        <w:rPr>
          <w:lang w:val="en-GB"/>
        </w:rPr>
      </w:pPr>
      <w:r>
        <w:rPr>
          <w:lang w:val="en-GB"/>
        </w:rPr>
        <w:t>Group9 - C - 1 -</w:t>
      </w:r>
    </w:p>
    <w:p>
      <w:pPr>
        <w:pStyle w:val="Heading3"/>
        <w:rPr>
          <w:lang w:val="en-GB"/>
        </w:rPr>
      </w:pPr>
      <w:r>
        <w:rPr>
          <w:lang w:val="en-GB"/>
        </w:rPr>
        <w:t>GSD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g - C - 1 – DATE / TIME / 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ombre des heures prestées (T1, T2, T3 ou T4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9)</w:t>
      </w:r>
    </w:p>
    <w:p>
      <w:pPr>
        <w:pStyle w:val="Heading2"/>
        <w:rPr>
          <w:lang w:val="en-GB"/>
        </w:rPr>
      </w:pPr>
      <w:r>
        <w:rPr>
          <w:lang w:val="en-GB"/>
        </w:rPr>
        <w:t>Group10 - C - 1 -</w:t>
      </w:r>
    </w:p>
    <w:p>
      <w:pPr>
        <w:pStyle w:val="Heading3"/>
        <w:rPr>
          <w:lang w:val="en-GB"/>
        </w:rPr>
      </w:pPr>
      <w:r>
        <w:rPr>
          <w:lang w:val="en-GB"/>
        </w:rPr>
        <w:t>GSE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h - C - 1 – DATE / TIME / 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ombre de jours assimilés (T1, T2, T3 ou T4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10)</w:t>
      </w:r>
    </w:p>
    <w:p>
      <w:pPr>
        <w:pStyle w:val="Heading2"/>
        <w:rPr>
          <w:lang w:val="en-GB"/>
        </w:rPr>
      </w:pPr>
      <w:r>
        <w:rPr>
          <w:lang w:val="en-GB"/>
        </w:rPr>
        <w:t>Group11 - C - 1 -</w:t>
      </w:r>
    </w:p>
    <w:p>
      <w:pPr>
        <w:pStyle w:val="Heading3"/>
        <w:rPr>
          <w:lang w:val="en-GB"/>
        </w:rPr>
      </w:pPr>
      <w:r>
        <w:rPr>
          <w:lang w:val="en-GB"/>
        </w:rPr>
        <w:t>GSF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i - C - 1 – DATE / TIME / 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ombre de jours congés légaux (T1, T2, T3 ou T4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11)</w:t>
      </w:r>
    </w:p>
    <w:p>
      <w:pPr>
        <w:pStyle w:val="Heading3"/>
        <w:rPr>
          <w:lang w:val="en-GB"/>
        </w:rPr>
      </w:pPr>
      <w:r>
        <w:rPr>
          <w:lang w:val="en-GB"/>
        </w:rPr>
        <w:t>ATTb - C - 3 - ATTRIBUT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(A)</w:t>
        <w:tab/>
        <w:t>Code des fautes type A+B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Code des fautes type C+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en-GB"/>
        </w:rPr>
        <w:t>(C)</w:t>
        <w:tab/>
        <w:t>Code indication trimestre comple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Group12 - C - 1 -</w:t>
      </w:r>
    </w:p>
    <w:p>
      <w:pPr>
        <w:pStyle w:val="Heading3"/>
        <w:rPr>
          <w:lang w:val="en-GB"/>
        </w:rPr>
      </w:pPr>
      <w:r>
        <w:rPr>
          <w:lang w:val="en-GB"/>
        </w:rPr>
        <w:t>GSG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j - C - 2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(A)</w:t>
        <w:tab/>
        <w:t>Date entrée en servi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Date de sortie de servi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12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7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3 - C - 2 -</w:t>
      </w:r>
    </w:p>
    <w:p>
      <w:pPr>
        <w:pStyle w:val="Heading3"/>
        <w:rPr>
          <w:lang w:val="en-GB"/>
        </w:rPr>
      </w:pPr>
      <w:r>
        <w:rPr>
          <w:lang w:val="en-GB"/>
        </w:rPr>
        <w:t>ERCa - M - 1 - GROUP SEPARATOR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Code retour + Codelist + Code organisme responsabl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DTMk - M - 1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ate du code reto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13)</w:t>
      </w:r>
    </w:p>
    <w:p>
      <w:pPr>
        <w:pStyle w:val="Heading2"/>
        <w:rPr>
          <w:lang w:val="en-GB"/>
        </w:rPr>
      </w:pPr>
      <w:r>
        <w:rPr>
          <w:lang w:val="en-GB"/>
        </w:rPr>
        <w:t>Group14 - C - 1 -</w:t>
      </w:r>
    </w:p>
    <w:p>
      <w:pPr>
        <w:pStyle w:val="Heading3"/>
        <w:rPr>
          <w:lang w:val="fr-FR"/>
        </w:rPr>
      </w:pPr>
      <w:r>
        <w:rPr>
          <w:lang w:val="fr-FR"/>
        </w:rPr>
        <w:t>SEQa - M - 1 – SEQUENCE DETAILS</w:t>
      </w:r>
    </w:p>
    <w:p>
      <w:pPr>
        <w:pStyle w:val="Normal"/>
        <w:rPr/>
      </w:pPr>
      <w:r>
        <w:rPr>
          <w:sz w:val="24"/>
          <w:lang w:val="fr-FR"/>
        </w:rPr>
        <w:tab/>
        <w:t>Code trimestre LATG (bon de cotisation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RELa - M - 2 - DATE/TIME/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(A)</w:t>
        <w:tab/>
        <w:t>Numéro DNR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(B)</w:t>
        <w:tab/>
        <w:t>Numéro LSDN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4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AUTa - C - 1 – AUTHENTICATION RESULT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Résultat de la validation / Identification de la validation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>
          <w:lang w:val="en-GB"/>
        </w:rPr>
      </w:pPr>
      <w:r>
        <w:rPr>
          <w:lang w:val="en-GB"/>
        </w:rPr>
        <w:t>(End of Messag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UNH!R1C1:R17C6" \a \p </w:instrText>
      </w:r>
      <w:bookmarkStart w:id="12" w:name="_1175600845"/>
      <w:bookmarkStart w:id="13" w:name="_1175427749"/>
      <w:bookmarkEnd w:id="12"/>
      <w:bookmarkEnd w:id="13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2727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1 BGMa!R1C1:R17C6" \a \p </w:instrText>
      </w:r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2727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1 RFFa!R1C1:R11C6" \a \p </w:instrText>
      </w:r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1692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1 DTMa!R1C1:R10C6" \a \p </w:instrText>
      </w:r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1545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2 PNAa!R1C1:R41C6" \a \p </w:instrText>
      </w:r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7572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2 RFFb!R1C1:R11C6" \a \p </w:instrText>
      </w:r>
      <w:bookmarkStart w:id="14" w:name="_1175427862"/>
      <w:bookmarkEnd w:id="14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25952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2 ATTa!R1C1:R16C6" \a \p </w:instrText>
      </w:r>
      <w:bookmarkStart w:id="15" w:name="_1175428017"/>
      <w:bookmarkEnd w:id="15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37871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2 PCDa!R1C1:R12C6" \a \p </w:instrText>
      </w:r>
      <w:bookmarkStart w:id="16" w:name="_1175428213"/>
      <w:bookmarkEnd w:id="16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1841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3 GIRa!R1C1:R42C6" \a \p </w:instrText>
      </w:r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6432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3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3 PNAb!R1C1:R42C6" \a \p </w:instrText>
      </w:r>
      <w:bookmarkStart w:id="17" w:name="_1175600936"/>
      <w:bookmarkEnd w:id="17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7163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716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3 DTMb!R1C1:R10C6" \a \p </w:instrText>
      </w:r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2292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4 GSAa!R1C1:R7C6" \a \p </w:instrText>
      </w:r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1101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4 RFFc!R1C1:R11C6" \a \p </w:instrText>
      </w:r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19977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5 INDa!R1C1:R14C6" \a \p </w:instrText>
      </w:r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2136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5 DTMc!R1C1:R10C6" \a \p </w:instrText>
      </w:r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1545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5 GISa!R1C1:R11C6" \a \p </w:instrText>
      </w:r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1840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5 AGRa!R1C1:R13C6" \a \p </w:instrText>
      </w:r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3038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6 GSBa!R1C1:R7C6" \a \p </w:instrText>
      </w:r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11017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6 RFFd!R1C1:R11C6" \a \p </w:instrText>
      </w:r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16929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6 DTMd!R1C1:R10C6" \a \p </w:instrText>
      </w:r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1545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7 BIIa!R1C1:R15C6" \a \p </w:instrText>
      </w:r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22847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7 DTMe!R1C1:R10C6" \a \p </w:instrText>
      </w:r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26060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7 MOAa!R1C1:R12C6" \a \p </w:instrText>
      </w:r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27247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8 GSCa!R1C1:R7C6" \a \p </w:instrText>
      </w:r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11017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8 DTMf!R1C1:R10C6" \a \p </w:instrText>
      </w:r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21443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9 GSDa!R1C1:R7C6" \a \p </w:instrText>
      </w:r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11017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9 DTMg!R1C1:R10C6" \a \p </w:instrText>
      </w:r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21443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10 GSEa!R1C1:R7C6" \a \p </w:instrText>
      </w:r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11017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10 DTMh!R1C1:R10C6" \a \p </w:instrText>
      </w:r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21443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11 GSFa!R1C1:R7C6" \a \p </w:instrText>
      </w:r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11017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11 DTMi!R1C1:R10C6" \a \p </w:instrText>
      </w:r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21443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7 ATTb!R1C1:R16C6" \a \p </w:instrText>
      </w:r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34823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12 GSGa!R1C1:R7C6" \a \p </w:instrText>
      </w:r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11017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12 DTMj!R1C1:R10C6" \a \p </w:instrText>
      </w:r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19977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13 ERCa!R1C1:R10C6" \a \p </w:instrText>
      </w:r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17024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13 DTMk!R1C1:R10C6" \a \p </w:instrText>
      </w:r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15455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14 SEQa!R1C1:R12C6" \a \p </w:instrText>
      </w:r>
      <w:bookmarkStart w:id="18" w:name="_1175428612"/>
      <w:bookmarkEnd w:id="18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19894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Grp14 RELa!R1C1:R12C6" \a \p </w:instrText>
      </w:r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22936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AUTa!R1C1:R8C6" \a \p </w:instrText>
      </w:r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12496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sectPr>
          <w:headerReference w:type="default" r:id="rId55"/>
          <w:footerReference w:type="default" r:id="rId5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Segment Layout.xls" "UNT!R1C1:R8C6" \a \p </w:instrText>
      </w:r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82995" cy="12496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IHFN.xls" L903!R1C1:R57C8 \a \p </w:instrText>
      </w:r>
      <w:bookmarkStart w:id="19" w:name="_1175596305"/>
      <w:bookmarkStart w:id="20" w:name="_1175429404"/>
      <w:bookmarkEnd w:id="19"/>
      <w:bookmarkEnd w:id="20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690235" cy="87217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72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3\\L903 IHFN.xls" L903!R58C1:R101C8 \a \p </w:instrText>
      </w:r>
      <w:bookmarkStart w:id="21" w:name="_1175429510"/>
      <w:bookmarkEnd w:id="21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690235" cy="82099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20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fldChar w:fldCharType="begin"/>
      </w:r>
      <w:r>
        <w:rPr>
          <w:lang w:val="en-GB"/>
        </w:rPr>
        <w:instrText xml:space="preserve"> LINK Excel.Sheet.8 "D:\\Documents\\EDIFACT\\L903\\L903 IHFN.xls" "L903!R102C1:R152C8" \a \p </w:instrText>
      </w:r>
      <w:bookmarkStart w:id="22" w:name="_1175596858"/>
      <w:bookmarkEnd w:id="22"/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  <w:drawing>
          <wp:inline distT="0" distB="0" distL="0" distR="0">
            <wp:extent cx="5704840" cy="87210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72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val="en-GB"/>
        </w:rPr>
        <w:fldChar w:fldCharType="end"/>
      </w: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fldChar w:fldCharType="begin"/>
      </w:r>
      <w:r>
        <w:rPr>
          <w:lang w:val="en-GB"/>
        </w:rPr>
        <w:instrText xml:space="preserve"> LINK Excel.Sheet.8 "D:\\Documents\\EDIFACT\\L903\\L903 IHFN.xls" "L903!R153C1:R201C8" \a \p </w:instrText>
      </w:r>
      <w:bookmarkStart w:id="23" w:name="_1175596885"/>
      <w:bookmarkEnd w:id="23"/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  <w:drawing>
          <wp:inline distT="0" distB="0" distL="0" distR="0">
            <wp:extent cx="5704840" cy="83978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39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val="en-GB"/>
        </w:rPr>
        <w:fldChar w:fldCharType="end"/>
      </w: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fldChar w:fldCharType="begin"/>
      </w:r>
      <w:r>
        <w:rPr>
          <w:lang w:val="en-GB"/>
        </w:rPr>
        <w:instrText xml:space="preserve"> LINK Excel.Sheet.8 "D:\\Documents\\EDIFACT\\L903\\L903 IHFN.xls" "L903!R202C1:R230C8" \a \p </w:instrText>
      </w:r>
      <w:bookmarkStart w:id="24" w:name="_1175596904"/>
      <w:bookmarkEnd w:id="24"/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  <w:drawing>
          <wp:inline distT="0" distB="0" distL="0" distR="0">
            <wp:extent cx="5704840" cy="60680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606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val="en-GB"/>
        </w:rPr>
        <w:fldChar w:fldCharType="end"/>
      </w: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fldChar w:fldCharType="begin"/>
      </w:r>
      <w:r>
        <w:rPr>
          <w:lang w:val="en-GB"/>
        </w:rPr>
        <w:instrText xml:space="preserve"> LINK Excel.Sheet.8 "D:\\Documents\\EDIFACT\\L903\\L903 IHFN.xls" "L903!R231C1:R272C8" \a \p </w:instrText>
      </w:r>
      <w:bookmarkStart w:id="25" w:name="_1175596931"/>
      <w:bookmarkEnd w:id="25"/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  <w:drawing>
          <wp:inline distT="0" distB="0" distL="0" distR="0">
            <wp:extent cx="5704840" cy="82111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21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val="en-GB"/>
        </w:rPr>
        <w:fldChar w:fldCharType="end"/>
      </w: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fldChar w:fldCharType="begin"/>
      </w:r>
      <w:r>
        <w:rPr>
          <w:lang w:val="en-GB"/>
        </w:rPr>
        <w:instrText xml:space="preserve"> LINK Excel.Sheet.8 "D:\\Documents\\EDIFACT\\L903\\L903 IHFN.xls" "L903!R273C1:R309C8" \a \p </w:instrText>
      </w:r>
      <w:bookmarkStart w:id="26" w:name="_1175596953"/>
      <w:bookmarkEnd w:id="26"/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  <w:drawing>
          <wp:inline distT="0" distB="0" distL="0" distR="0">
            <wp:extent cx="5704840" cy="65506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655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val="en-GB"/>
        </w:rPr>
        <w:fldChar w:fldCharType="end"/>
      </w: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fldChar w:fldCharType="begin"/>
      </w:r>
      <w:r>
        <w:rPr>
          <w:lang w:val="en-GB"/>
        </w:rPr>
        <w:instrText xml:space="preserve"> LINK Excel.Sheet.8 "D:\\Documents\\EDIFACT\\L903\\L903 IHFN.xls" "L903!R310C1:R335C8" \a \p </w:instrText>
      </w:r>
      <w:bookmarkStart w:id="27" w:name="_1175596972"/>
      <w:bookmarkEnd w:id="27"/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  <w:drawing>
          <wp:inline distT="0" distB="0" distL="0" distR="0">
            <wp:extent cx="5704840" cy="43167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val="en-GB"/>
        </w:rPr>
        <w:fldChar w:fldCharType="end"/>
      </w:r>
      <w:r>
        <w:rPr>
          <w:lang w:val="en-GB"/>
        </w:rPr>
      </w:r>
    </w:p>
    <w:sectPr>
      <w:headerReference w:type="default" r:id="rId65"/>
      <w:footerReference w:type="default" r:id="rId66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903 v002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1/04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903 v002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1/04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903 v002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1/04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903 v002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1/04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903 v002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1/04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903 v002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1/04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header" Target="header5.xml"/><Relationship Id="rId56" Type="http://schemas.openxmlformats.org/officeDocument/2006/relationships/footer" Target="footer5.xml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header" Target="header6.xml"/><Relationship Id="rId66" Type="http://schemas.openxmlformats.org/officeDocument/2006/relationships/footer" Target="footer6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dMsgId v.dot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2:06:00Z</dcterms:created>
  <dc:creator>21/04/2005</dc:creator>
  <dc:description/>
  <cp:keywords/>
  <dc:language>en-US</dc:language>
  <cp:lastModifiedBy>Jérôme Decasteau</cp:lastModifiedBy>
  <cp:lastPrinted>2005-04-21T15:03:00Z</cp:lastPrinted>
  <dcterms:modified xsi:type="dcterms:W3CDTF">2005-04-21T13:03:00Z</dcterms:modified>
  <cp:revision>11</cp:revision>
  <dc:subject>L903 v002</dc:subject>
  <dc:title>L903</dc:title>
</cp:coreProperties>
</file>