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500 v0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5/03/21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5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3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5/03/21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Feuille de renseignements</w:t>
        <w:br/>
        <w:tab/>
        <w:t>Inlichtingenblad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5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rPr>
          <w:i/>
          <w:i/>
          <w:lang w:val="en-GB"/>
        </w:rPr>
      </w:pPr>
      <w:bookmarkStart w:id="0" w:name="__RefHeading___Toc351111959"/>
      <w:bookmarkEnd w:id="0"/>
      <w:r>
        <w:rPr>
          <w:i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nsulta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or each : [MSGA1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Group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.: Intermediate answer : Variante N001 (MD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 : Final answer OK : Grp1 + Grp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 : Final answer NOK Variante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3 release of 15/03/2013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in Grp8, segments MOAC1 and ARDB1 optional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3 release of 22/01/2013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GISG1 in inhouse part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3 release of 16/01/2013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ARDE1 in inhouse part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3 release of 02/10/2012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w Grp15 AllowancePaymentDegression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Segment Layout Part that gives no additional val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2 release of 17/11/200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first occurrence of QTYC1 (qual 632). This field was mandatory. Due to this, no backward compatibility exists with previous layouts. So we increase the version nb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6/11/200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tatus of Grp 5 set Conditional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tatus of GISC1 set Condition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Another decision of workgroup was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Grp12 set Conditional. But it was already so defin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03/03/2006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Precision on Nbr of occurrence of Grp12.</w:t>
        <w:br/>
        <w:t>For the inhouse/edifact rules, M3 means minimum 1, maximum 3.</w:t>
        <w:br/>
        <w:t xml:space="preserve">So, minimum 1, but </w:t>
      </w:r>
      <w:r>
        <w:rPr>
          <w:b/>
          <w:i/>
          <w:sz w:val="24"/>
          <w:lang w:val="en-GB"/>
        </w:rPr>
        <w:t>normally</w:t>
      </w:r>
      <w:r>
        <w:rPr>
          <w:sz w:val="24"/>
          <w:lang w:val="en-GB"/>
        </w:rPr>
        <w:t xml:space="preserve"> 2 occurrences are expect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3/10/2005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Move QTYC1 inside a Grp14 and add a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occurrence with IndemnificationRegime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duce length of AllowanceScaleCode (RFFB1 and RFFD1) from 7 to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0/02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Move GISB1 (OutstandingResearchInd) from Grp6 to Grp2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Enlarge length of AllowanceScaleCode (RFFB1 and RFFD1) from 3 to 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25/01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crease length of QTYA1 from 2 to 3 to allow half days</w:t>
        <w:br/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“125” is 12 days and half</w:t>
        <w:br/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1 day is “010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20/01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some descriptions to align with legal text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crease length of QTYB1 from 2 to 3 to allow half days</w:t>
        <w:br/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“125” is 12 days and half</w:t>
        <w:br/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1 day is “010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6/10/2004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dd Scenarii descriptio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PNAB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8/10/2004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version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MSGA1 with version</w:t>
        <w:br/>
        <w:t>Add GIRB1 with Identifier</w:t>
        <w:br/>
        <w:t>Both segments are now included in all message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FFD1 is part of Grp13 (rightskeeping)</w:t>
      </w:r>
    </w:p>
    <w:p>
      <w:pPr>
        <w:pStyle w:val="Normal"/>
        <w:pBdr>
          <w:bottom w:val="single" w:sz="4" w:space="1" w:color="000000"/>
        </w:pBdr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fldChar w:fldCharType="begin"/>
          </w:r>
          <w:r>
            <w:rPr>
              <w:caps/>
              <w:sz w:val="24"/>
              <w:i/>
              <w:b/>
              <w:rFonts w:cs="Arial"/>
              <w:lang w:val="en-GB" w:eastAsia="en-US"/>
            </w:rPr>
            <w:instrText xml:space="preserve"> TOC \o "1-1" </w:instrText>
          </w:r>
          <w:r>
            <w:rPr>
              <w:caps/>
              <w:sz w:val="24"/>
              <w:i/>
              <w:b/>
              <w:rFonts w:cs="Arial"/>
              <w:lang w:val="en-GB" w:eastAsia="en-US"/>
            </w:rPr>
            <w:fldChar w:fldCharType="separate"/>
          </w:r>
          <w:r>
            <w:rPr>
              <w:rFonts w:cs="Arial"/>
              <w:b/>
              <w:i/>
              <w:caps/>
              <w:sz w:val="24"/>
              <w:lang w:val="en-GB" w:eastAsia="en-US"/>
            </w:rPr>
            <w:t>Scenarii description</w:t>
          </w:r>
          <w:r>
            <w:rPr>
              <w:rFonts w:cs="Arial"/>
              <w:b/>
              <w:caps/>
              <w:sz w:val="24"/>
              <w:lang w:val="en-GB" w:eastAsia="en-US"/>
            </w:rPr>
            <w:tab/>
          </w:r>
          <w:hyperlink w:anchor="__RefHeading___Toc351111959">
            <w:r>
              <w:rPr>
                <w:rStyle w:val="IndexLink"/>
                <w:rFonts w:cs="Arial"/>
                <w:b/>
                <w:caps/>
                <w:sz w:val="24"/>
                <w:lang w:val="en-GB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Branching Diagram</w:t>
            <w:tab/>
          </w:r>
          <w:hyperlink w:anchor="__RefHeading___Toc351111960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table</w:t>
            <w:tab/>
          </w:r>
          <w:hyperlink w:anchor="__RefHeading___Toc351111961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summary</w:t>
            <w:tab/>
          </w:r>
          <w:hyperlink w:anchor="__RefHeading___Toc351111962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nl-NL" w:eastAsia="en-US"/>
            </w:rPr>
          </w:pPr>
          <w:r>
            <w:rPr>
              <w:b w:val="false"/>
              <w:caps w:val="false"/>
              <w:smallCaps w:val="false"/>
              <w:lang w:val="en-GB" w:eastAsia="en-US"/>
            </w:rPr>
            <w:t>IHFN (InHouse File Normalised)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51111963">
            <w:r>
              <w:rPr>
                <w:rStyle w:val="IndexLink"/>
                <w:b w:val="false"/>
                <w:caps w:val="false"/>
                <w:smallCaps w:val="false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9" w:leader="dot"/>
        </w:tabs>
        <w:rPr>
          <w:rFonts w:ascii="Times New Roman" w:hAnsi="Times New Roman" w:cs="Times New Roman"/>
          <w:b/>
          <w:b/>
          <w:caps/>
          <w:sz w:val="24"/>
          <w:szCs w:val="24"/>
          <w:lang w:val="en-GB" w:eastAsia="en-US"/>
        </w:rPr>
      </w:pPr>
      <w:r>
        <w:rPr>
          <w:rFonts w:cs="Times New Roman"/>
          <w:b/>
          <w:caps/>
          <w:sz w:val="24"/>
          <w:szCs w:val="24"/>
          <w:lang w:val="en-GB" w:eastAsia="en-US"/>
        </w:rPr>
      </w:r>
    </w:p>
    <w:p>
      <w:pPr>
        <w:pStyle w:val="Heading1"/>
        <w:rPr>
          <w:lang w:val="en-GB"/>
        </w:rPr>
      </w:pPr>
      <w:bookmarkStart w:id="1" w:name="__RefHeading___Toc351111960"/>
      <w:bookmarkEnd w:id="1"/>
      <w:r>
        <w:rPr>
          <w:lang w:val="en-GB"/>
        </w:rPr>
        <w:t>Branching Diagram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L500!R1C1:R25C47 \a \p </w:instrText>
      </w:r>
      <w:bookmarkStart w:id="2" w:name="_1420351695"/>
      <w:bookmarkStart w:id="3" w:name="_1419847878"/>
      <w:bookmarkStart w:id="4" w:name="_1409386916"/>
      <w:bookmarkStart w:id="5" w:name="_1225193879"/>
      <w:bookmarkStart w:id="6" w:name="_1169465431"/>
      <w:bookmarkStart w:id="7" w:name="_1169462849"/>
      <w:bookmarkStart w:id="8" w:name="_1167739769"/>
      <w:bookmarkStart w:id="9" w:name="_1160304356"/>
      <w:bookmarkStart w:id="10" w:name="_1160304099"/>
      <w:bookmarkStart w:id="11" w:name="_1159606606"/>
      <w:bookmarkStart w:id="12" w:name="_1159343620"/>
      <w:bookmarkStart w:id="13" w:name="_115925804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L500!R59C1:R74C47 \a \p </w:instrText>
      </w:r>
      <w:bookmarkStart w:id="14" w:name="_1420351696"/>
      <w:bookmarkStart w:id="15" w:name="_1419847880"/>
      <w:bookmarkStart w:id="16" w:name="_1409386917"/>
      <w:bookmarkStart w:id="17" w:name="_1167739771"/>
      <w:bookmarkStart w:id="18" w:name="_1159606608"/>
      <w:bookmarkStart w:id="19" w:name="_1159344723"/>
      <w:bookmarkStart w:id="20" w:name="_1159258072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252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L500!R15C48:R41C94 \a \p </w:instrText>
      </w:r>
      <w:bookmarkStart w:id="21" w:name="_1420351698"/>
      <w:bookmarkStart w:id="22" w:name="_1419847881"/>
      <w:bookmarkStart w:id="23" w:name="_1409386918"/>
      <w:bookmarkStart w:id="24" w:name="_1225193921"/>
      <w:bookmarkStart w:id="25" w:name="_1169463009"/>
      <w:bookmarkStart w:id="26" w:name="_1167739772"/>
      <w:bookmarkStart w:id="27" w:name="_1159606610"/>
      <w:bookmarkStart w:id="28" w:name="_1159361479"/>
      <w:bookmarkStart w:id="29" w:name="_1159266291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424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L500!R77C48:R97C94 \a \p </w:instrText>
      </w:r>
      <w:bookmarkStart w:id="30" w:name="_1424853699"/>
      <w:bookmarkStart w:id="31" w:name="_1420351699"/>
      <w:bookmarkStart w:id="32" w:name="_1419847882"/>
      <w:bookmarkStart w:id="33" w:name="_1410866361"/>
      <w:bookmarkStart w:id="34" w:name="_1409386920"/>
      <w:bookmarkStart w:id="35" w:name="_1202889501"/>
      <w:bookmarkStart w:id="36" w:name="_1167739773"/>
      <w:bookmarkStart w:id="37" w:name="_1159606611"/>
      <w:bookmarkStart w:id="38" w:name="_1159342971"/>
      <w:bookmarkStart w:id="39" w:name="_1159266311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330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L500!R21C95:R41C141 \a \p </w:instrText>
      </w:r>
      <w:bookmarkStart w:id="40" w:name="_1420351700"/>
      <w:bookmarkStart w:id="41" w:name="_1419847884"/>
      <w:bookmarkStart w:id="42" w:name="_1410866374"/>
      <w:bookmarkStart w:id="43" w:name="_1409386921"/>
      <w:bookmarkStart w:id="44" w:name="_1225278791"/>
      <w:bookmarkStart w:id="45" w:name="_1190707696"/>
      <w:bookmarkStart w:id="46" w:name="_1167739774"/>
      <w:bookmarkStart w:id="47" w:name="_1159606613"/>
      <w:bookmarkStart w:id="48" w:name="_1159342978"/>
      <w:bookmarkStart w:id="49" w:name="_1159266343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Branching Diagram.xls" "L500!R77C95:R98C141" \a \p </w:instrText>
      </w:r>
      <w:bookmarkStart w:id="50" w:name="_1420351702"/>
      <w:bookmarkStart w:id="51" w:name="_1419847885"/>
      <w:bookmarkStart w:id="52" w:name="_1410866416"/>
      <w:bookmarkEnd w:id="50"/>
      <w:bookmarkEnd w:id="51"/>
      <w:bookmarkEnd w:id="5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3460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1"/>
        <w:rPr/>
      </w:pPr>
      <w:bookmarkStart w:id="53" w:name="__RefHeading___Toc351111961"/>
      <w:bookmarkEnd w:id="53"/>
      <w:r>
        <w:rPr/>
        <w:t>Segment table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Segment Table.xls" "L500!R1C1:R54C16" \a \p </w:instrText>
      </w:r>
      <w:bookmarkStart w:id="54" w:name="_1424853709"/>
      <w:bookmarkStart w:id="55" w:name="_1420351703"/>
      <w:bookmarkStart w:id="56" w:name="_1419847887"/>
      <w:bookmarkStart w:id="57" w:name="_1410870570"/>
      <w:bookmarkEnd w:id="54"/>
      <w:bookmarkEnd w:id="55"/>
      <w:bookmarkEnd w:id="56"/>
      <w:bookmarkEnd w:id="5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0920" cy="8475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L500\\L500 Segment Table.xls" "L500!R55C1:R103C16" \a \p </w:instrText>
      </w:r>
      <w:bookmarkStart w:id="58" w:name="_1420351705"/>
      <w:bookmarkStart w:id="59" w:name="_1419847888"/>
      <w:bookmarkStart w:id="60" w:name="_1410870598"/>
      <w:bookmarkEnd w:id="58"/>
      <w:bookmarkEnd w:id="59"/>
      <w:bookmarkEnd w:id="6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0920" cy="7691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1" w:name="__RefHeading___Toc351111962"/>
      <w:bookmarkEnd w:id="61"/>
      <w:r>
        <w:rPr/>
        <w:t>Segment summary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- MESSAGE TYPE IDENTIFIC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yout version</w:t>
      </w:r>
    </w:p>
    <w:p>
      <w:pPr>
        <w:pStyle w:val="Heading2"/>
        <w:rPr>
          <w:lang w:val="en-GB"/>
        </w:rPr>
      </w:pPr>
      <w:r>
        <w:rPr>
          <w:lang w:val="en-GB"/>
        </w:rPr>
        <w:t>GIRb - C - 1 - RELATED IDENTIFICATION NUMBERS</w:t>
      </w:r>
    </w:p>
    <w:p>
      <w:pPr>
        <w:pStyle w:val="Normal"/>
        <w:rPr/>
      </w:pPr>
      <w:r>
        <w:rPr>
          <w:sz w:val="24"/>
          <w:lang w:val="en-GB"/>
        </w:rPr>
        <w:tab/>
        <w:t>N° du lot (pas encore utilise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Lotnummer (nog niet gebruikt)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Group1 - C - 1 -</w:t>
      </w:r>
    </w:p>
    <w:p>
      <w:pPr>
        <w:pStyle w:val="Normal"/>
        <w:rPr/>
      </w:pPr>
      <w:r>
        <w:rPr>
          <w:lang w:val="nl-NL"/>
        </w:rPr>
        <w:tab/>
      </w:r>
      <w:r>
        <w:rPr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dentification du (sous) risque</w:t>
      </w:r>
    </w:p>
    <w:p>
      <w:pPr>
        <w:pStyle w:val="Normal"/>
        <w:rPr/>
      </w:pPr>
      <w:r>
        <w:rPr>
          <w:sz w:val="24"/>
          <w:lang w:val="fr-FR"/>
        </w:rPr>
        <w:tab/>
        <w:t>Identificatie van het (sub)risico</w:t>
      </w:r>
    </w:p>
    <w:p>
      <w:pPr>
        <w:pStyle w:val="Heading3"/>
        <w:rPr>
          <w:lang w:val="fr-FR"/>
        </w:rPr>
      </w:pPr>
      <w:r>
        <w:rPr>
          <w:lang w:val="fr-FR"/>
        </w:rPr>
        <w:t>GISa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seulement passé professionnel</w:t>
        <w:br/>
        <w:tab/>
        <w:tab/>
        <w:t xml:space="preserve"> (Données d’assurabilité – Mini DmfA chômage-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 xml:space="preserve">Indicator : enkel beroepsverleden </w:t>
        <w:br/>
        <w:tab/>
        <w:tab/>
        <w:t xml:space="preserve">(verzekerbaarheidsgegevens – MiniDmfA werkloosheid-) </w:t>
      </w:r>
    </w:p>
    <w:p>
      <w:pPr>
        <w:pStyle w:val="Heading3"/>
        <w:rPr>
          <w:lang w:val="nl-NL"/>
        </w:rPr>
      </w:pPr>
      <w:r>
        <w:rPr>
          <w:lang w:val="nl-NL"/>
        </w:rPr>
        <w:t>DTMa - M - 1 - DATE/TIME/PERIO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Date du risque</w:t>
      </w:r>
    </w:p>
    <w:p>
      <w:pPr>
        <w:pStyle w:val="Normal"/>
        <w:ind w:firstLine="720"/>
        <w:rPr>
          <w:lang w:val="nl-NL"/>
        </w:rPr>
      </w:pPr>
      <w:r>
        <w:rPr>
          <w:sz w:val="24"/>
          <w:lang w:val="nl-NL"/>
        </w:rPr>
        <w:t>Aanvangsdatum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GIRc - C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carte SI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SIS kaartnr</w:t>
      </w:r>
    </w:p>
    <w:p>
      <w:pPr>
        <w:pStyle w:val="Heading3"/>
        <w:rPr>
          <w:lang w:val="nl-NL"/>
        </w:rPr>
      </w:pPr>
      <w:r>
        <w:rPr>
          <w:lang w:val="nl-NL"/>
        </w:rPr>
        <w:t>IDEa - C - 1 - IDENTITY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N° carte identité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Nummer electronische identiteitskaart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nl-NL"/>
        </w:rPr>
        <w:t>Feuille de renseignements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Inlichtingenblad</w:t>
      </w:r>
    </w:p>
    <w:p>
      <w:pPr>
        <w:pStyle w:val="Heading3"/>
        <w:rPr>
          <w:lang w:val="nl-NL"/>
        </w:rPr>
      </w:pPr>
      <w:r>
        <w:rPr>
          <w:lang w:val="nl-NL"/>
        </w:rPr>
        <w:t>GSBa - M - 1 - GROUP SEPARATOR</w:t>
      </w:r>
    </w:p>
    <w:p>
      <w:pPr>
        <w:pStyle w:val="Heading3"/>
        <w:rPr>
          <w:lang w:val="nl-NL"/>
        </w:rPr>
      </w:pPr>
      <w:r>
        <w:rPr>
          <w:lang w:val="nl-NL"/>
        </w:rPr>
        <w:t>GISb - M - 1 - GENERAL INDICATOR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eur examen en cour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or onderzoek van de huidige aanvraag</w:t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onnées chômag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Werkloosheidsgegevens</w:t>
      </w:r>
    </w:p>
    <w:p>
      <w:pPr>
        <w:pStyle w:val="Heading3"/>
        <w:rPr>
          <w:lang w:val="fr-FR"/>
        </w:rPr>
      </w:pPr>
      <w:r>
        <w:rPr>
          <w:lang w:val="fr-FR"/>
        </w:rPr>
        <w:t>GSCa - M - 1 - GROUP SEPARATOR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rPr/>
      </w:pPr>
      <w:r>
        <w:rPr/>
        <w:tab/>
        <w:t>Dernière période de chômage</w:t>
      </w:r>
    </w:p>
    <w:p>
      <w:pPr>
        <w:pStyle w:val="Normal"/>
        <w:rPr/>
      </w:pPr>
      <w:r>
        <w:rPr/>
        <w:tab/>
      </w:r>
      <w:r>
        <w:rPr>
          <w:lang w:val="nl-NL"/>
        </w:rPr>
        <w:t>Laatste tijdvak van werkloosheid</w:t>
      </w:r>
    </w:p>
    <w:p>
      <w:pPr>
        <w:pStyle w:val="Heading3"/>
        <w:rPr>
          <w:lang w:val="nl-NL"/>
        </w:rPr>
      </w:pPr>
      <w:r>
        <w:rPr>
          <w:lang w:val="nl-NL"/>
        </w:rPr>
        <w:t>GSE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6 - M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ignalétiq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ignaletiek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début</w:t>
      </w:r>
    </w:p>
    <w:p>
      <w:pPr>
        <w:pStyle w:val="Normal"/>
        <w:ind w:firstLine="720"/>
        <w:rPr/>
      </w:pPr>
      <w:r>
        <w:rPr/>
        <w:tab/>
        <w:t>Begindatum</w:t>
      </w:r>
    </w:p>
    <w:p>
      <w:pPr>
        <w:pStyle w:val="Normal"/>
        <w:ind w:firstLine="720"/>
        <w:rPr/>
      </w:pPr>
      <w:r>
        <w:rPr/>
        <w:t>(B) M</w:t>
        <w:tab/>
        <w:t>Dernier jour de chômage contrôlé</w:t>
      </w:r>
    </w:p>
    <w:p>
      <w:pPr>
        <w:pStyle w:val="Normal"/>
        <w:ind w:firstLine="720"/>
        <w:rPr/>
      </w:pPr>
      <w:r>
        <w:rPr/>
        <w:tab/>
      </w:r>
      <w:r>
        <w:rPr>
          <w:lang w:val="nl-NL"/>
        </w:rPr>
        <w:t>Laatste dag gecontroleerde werkloosheid</w:t>
      </w:r>
    </w:p>
    <w:p>
      <w:pPr>
        <w:pStyle w:val="Heading3"/>
        <w:rPr>
          <w:lang w:val="nl-NL"/>
        </w:rPr>
      </w:pPr>
      <w:r>
        <w:rPr>
          <w:lang w:val="nl-NL"/>
        </w:rPr>
        <w:t>RFFa - M - 1 - REFERENCE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Statut du chômeur au début du risqu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Code die de volledig gecontroleerde werkloze identificeert.</w:t>
      </w:r>
    </w:p>
    <w:p>
      <w:pPr>
        <w:pStyle w:val="Heading3"/>
        <w:rPr/>
      </w:pPr>
      <w:r>
        <w:rPr>
          <w:lang w:val="fr-FR"/>
        </w:rPr>
        <w:t>GISc - C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x jours contrôlés dans le mois précédent l'IT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Indicator : x dagen gecontroleerde werkloosheid in de kalendermaand</w:t>
        <w:br/>
        <w:tab/>
        <w:tab/>
        <w:t xml:space="preserve"> die voorafgaat aan de maand waarin AO is aangevangen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Group7 - M - 1 -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 xml:space="preserve">Données pour le paiement </w:t>
      </w:r>
      <w:r>
        <w:rPr/>
        <w:t>des allocations de chômage</w:t>
      </w:r>
    </w:p>
    <w:p>
      <w:pPr>
        <w:pStyle w:val="Normal"/>
        <w:rPr/>
      </w:pPr>
      <w:r>
        <w:rPr/>
        <w:tab/>
      </w:r>
      <w:r>
        <w:rPr>
          <w:lang w:val="nl-NL"/>
        </w:rPr>
        <w:t>Betaalgegevens werkloosheidsuitkeringen</w:t>
      </w:r>
    </w:p>
    <w:p>
      <w:pPr>
        <w:pStyle w:val="Heading3"/>
        <w:rPr>
          <w:lang w:val="nl-NL"/>
        </w:rPr>
      </w:pPr>
      <w:r>
        <w:rPr>
          <w:lang w:val="nl-NL"/>
        </w:rPr>
        <w:t>GSG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b - M - 1 - REFERENCE</w:t>
      </w:r>
    </w:p>
    <w:p>
      <w:pPr>
        <w:pStyle w:val="Normal"/>
        <w:rPr/>
      </w:pPr>
      <w:r>
        <w:rPr>
          <w:sz w:val="24"/>
          <w:lang w:val="fr-FR"/>
        </w:rPr>
        <w:tab/>
        <w:t>Code barème : Code chiffre ou code let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Cijfercode of lettercode</w:t>
      </w:r>
    </w:p>
    <w:p>
      <w:pPr>
        <w:pStyle w:val="Heading3"/>
        <w:rPr>
          <w:lang w:val="en-GB"/>
        </w:rPr>
      </w:pPr>
      <w:r>
        <w:rPr>
          <w:lang w:val="en-GB"/>
        </w:rPr>
        <w:t>MOAa - M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Montant de l'allocation journalièr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Dagbedrag van de werkloosheidsuitkering</w:t>
      </w:r>
    </w:p>
    <w:p>
      <w:pPr>
        <w:pStyle w:val="Heading3"/>
        <w:rPr>
          <w:lang w:val="fr-FR"/>
        </w:rPr>
      </w:pPr>
      <w:r>
        <w:rPr>
          <w:lang w:val="fr-FR"/>
        </w:rPr>
        <w:t>ARDa - M - 1 - AMOUNT RELATIONSHIP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soumission au précompte professionnel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Indicator of dit bedrag onderworpen is aan de bedrijfsvoorheffing of niet</w:t>
      </w:r>
    </w:p>
    <w:p>
      <w:pPr>
        <w:pStyle w:val="Heading3"/>
        <w:rPr>
          <w:lang w:val="fr-FR"/>
        </w:rPr>
      </w:pPr>
      <w:r>
        <w:rPr>
          <w:lang w:val="fr-FR"/>
        </w:rPr>
        <w:t>GISd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chef de famille avec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 xml:space="preserve">Indicator : Identificatiecode voor de werknemer </w:t>
        <w:br/>
        <w:tab/>
        <w:tab/>
        <w:t>met gezinslast en anciënniteitstoeslag</w:t>
      </w:r>
    </w:p>
    <w:p>
      <w:pPr>
        <w:pStyle w:val="Heading3"/>
        <w:rPr>
          <w:lang w:val="fr-FR"/>
        </w:rPr>
      </w:pPr>
      <w:r>
        <w:rPr>
          <w:lang w:val="fr-FR"/>
        </w:rPr>
        <w:t>MOAb - C - 1 - MONETARY AMOUNT</w:t>
      </w:r>
    </w:p>
    <w:p>
      <w:pPr>
        <w:pStyle w:val="Normal"/>
        <w:rPr/>
      </w:pPr>
      <w:r>
        <w:rPr>
          <w:sz w:val="24"/>
          <w:lang w:val="fr-FR"/>
        </w:rPr>
        <w:tab/>
        <w:t>Montant du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Bedrag van anciënniteitstoeslag</w:t>
      </w:r>
    </w:p>
    <w:p>
      <w:pPr>
        <w:pStyle w:val="Heading2"/>
        <w:rPr>
          <w:lang w:val="nl-NL"/>
        </w:rPr>
      </w:pPr>
      <w:r>
        <w:rPr>
          <w:rFonts w:eastAsia="Arial"/>
          <w:lang w:val="nl-NL"/>
        </w:rPr>
        <w:t xml:space="preserve"> </w:t>
      </w:r>
      <w:r>
        <w:rPr>
          <w:lang w:val="nl-NL"/>
        </w:rPr>
        <w:t>(End of Group7)</w:t>
      </w:r>
    </w:p>
    <w:p>
      <w:pPr>
        <w:pStyle w:val="Heading3"/>
        <w:rPr>
          <w:lang w:val="nl-NL"/>
        </w:rPr>
      </w:pPr>
      <w:r>
        <w:rPr>
          <w:lang w:val="nl-NL"/>
        </w:rPr>
        <w:t>GISe - M - 1 - GENERAL INDICATOR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eur : dispens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or : vrijstelling</w:t>
      </w:r>
    </w:p>
    <w:p>
      <w:pPr>
        <w:pStyle w:val="Heading2"/>
        <w:rPr>
          <w:lang w:val="nl-NL"/>
        </w:rPr>
      </w:pPr>
      <w:r>
        <w:rPr>
          <w:lang w:val="nl-NL"/>
        </w:rPr>
        <w:t>Group8 - C - 1 -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Dispense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Vrijstelling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e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début dispense</w:t>
      </w:r>
    </w:p>
    <w:p>
      <w:pPr>
        <w:pStyle w:val="Normal"/>
        <w:ind w:firstLine="720"/>
        <w:rPr/>
      </w:pPr>
      <w:r>
        <w:rPr/>
        <w:tab/>
      </w:r>
      <w:r>
        <w:rPr>
          <w:lang w:val="nl-NL"/>
        </w:rPr>
        <w:t>Begindatum van de vrijstelling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(B) M</w:t>
        <w:tab/>
        <w:t>Date de fin dispense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ab/>
        <w:t>Einddatum van de vrijstelling</w:t>
      </w:r>
    </w:p>
    <w:p>
      <w:pPr>
        <w:pStyle w:val="Heading3"/>
        <w:rPr>
          <w:lang w:val="nl-NL"/>
        </w:rPr>
      </w:pPr>
      <w:r>
        <w:rPr>
          <w:lang w:val="nl-NL"/>
        </w:rPr>
        <w:t>MOAc - C - 1 - MONETARY AMOUNT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Montant de l'allocation à l'expiration de la dispens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Dagbedrag van de werkloosheidsuitkering bij het verstrijken van de vrijstelling</w:t>
      </w:r>
    </w:p>
    <w:p>
      <w:pPr>
        <w:pStyle w:val="Heading3"/>
        <w:rPr>
          <w:lang w:val="fr-FR"/>
        </w:rPr>
      </w:pPr>
      <w:r>
        <w:rPr>
          <w:lang w:val="fr-FR"/>
        </w:rPr>
        <w:t>ARDb - C - 1 - AMOUNT RELATIONSHIP DETAILS</w:t>
      </w:r>
    </w:p>
    <w:p>
      <w:pPr>
        <w:pStyle w:val="Normal"/>
        <w:rPr/>
      </w:pPr>
      <w:r>
        <w:rPr>
          <w:sz w:val="24"/>
          <w:lang w:val="fr-FR"/>
        </w:rPr>
        <w:tab/>
        <w:t>Indicateur soumission au précompte professionnel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Indicator of dit bedrag onderworpen is aan de bedrijfsvoorheffing of niet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3 -</w:t>
      </w:r>
    </w:p>
    <w:p>
      <w:pPr>
        <w:pStyle w:val="Normal"/>
        <w:rPr/>
      </w:pPr>
      <w:r>
        <w:rPr>
          <w:lang w:val="en-GB"/>
        </w:rPr>
        <w:tab/>
      </w:r>
      <w:r>
        <w:rPr/>
        <w:t>Passage à une autre catégorie de chômage ou d'âge</w:t>
      </w:r>
    </w:p>
    <w:p>
      <w:pPr>
        <w:pStyle w:val="Normal"/>
        <w:rPr/>
      </w:pPr>
      <w:r>
        <w:rPr/>
        <w:tab/>
      </w:r>
      <w:r>
        <w:rPr>
          <w:lang w:val="nl-NL"/>
        </w:rPr>
        <w:t>Overgang naar een andere werkloosheidsperiode of naar een andere leeftijdscategorie</w:t>
      </w:r>
    </w:p>
    <w:p>
      <w:pPr>
        <w:pStyle w:val="Heading3"/>
        <w:rPr>
          <w:lang w:val="en-GB"/>
        </w:rPr>
      </w:pPr>
      <w:r>
        <w:rPr>
          <w:lang w:val="en-GB"/>
        </w:rPr>
        <w:t>GSI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Date de passage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Datum van overgang</w:t>
      </w:r>
    </w:p>
    <w:p>
      <w:pPr>
        <w:pStyle w:val="Heading3"/>
        <w:rPr>
          <w:lang w:val="fr-FR"/>
        </w:rPr>
      </w:pPr>
      <w:r>
        <w:rPr>
          <w:lang w:val="fr-FR"/>
        </w:rPr>
        <w:t>MOAd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uveau montant de l'allocation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Nieuw bedrag van de werkloosheidsuitkering</w:t>
      </w:r>
    </w:p>
    <w:p>
      <w:pPr>
        <w:pStyle w:val="Heading3"/>
        <w:rPr>
          <w:lang w:val="nl-NL"/>
        </w:rPr>
      </w:pPr>
      <w:r>
        <w:rPr>
          <w:lang w:val="nl-NL"/>
        </w:rPr>
        <w:t>ARDc - M - 1 - AMOUNT RELATIONSHIP DETAIL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eur soumission au précompte professionnel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or of dit bedrag onderworpen is aan de bedrijfsvoorheffing of niet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>
          <w:lang w:val="en-GB"/>
        </w:rPr>
      </w:pPr>
      <w:r>
        <w:rPr>
          <w:lang w:val="en-GB"/>
        </w:rPr>
        <w:t>Group10 - C - 1 -</w:t>
      </w:r>
    </w:p>
    <w:p>
      <w:pPr>
        <w:pStyle w:val="Normal"/>
        <w:rPr/>
      </w:pPr>
      <w:r>
        <w:rPr>
          <w:lang w:val="en-GB"/>
        </w:rPr>
        <w:tab/>
      </w:r>
      <w:r>
        <w:rPr/>
        <w:t>Si modification de la situation familiale</w:t>
      </w:r>
    </w:p>
    <w:p>
      <w:pPr>
        <w:pStyle w:val="Normal"/>
        <w:rPr/>
      </w:pPr>
      <w:r>
        <w:rPr/>
        <w:tab/>
      </w:r>
      <w:r>
        <w:rPr>
          <w:lang w:val="nl-NL"/>
        </w:rPr>
        <w:t>In geval van wijziging van de gezinssituatie gedurende de eerste 6 maanden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GSJ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12 - M - 3 – (Minimum 1, maximum 3 occurrences)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nl-NL"/>
        </w:rPr>
        <w:t xml:space="preserve">(A) </w:t>
        <w:tab/>
        <w:t>Chef de ménage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Werknemer met gezinslast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(B)</w:t>
        <w:tab/>
        <w:t>Isolé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Allenstaande werknemer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(C)</w:t>
        <w:tab/>
        <w:t>Co-habitant</w:t>
      </w:r>
    </w:p>
    <w:p>
      <w:pPr>
        <w:pStyle w:val="Normal"/>
        <w:rPr/>
      </w:pPr>
      <w:r>
        <w:rPr>
          <w:lang w:val="nl-NL"/>
        </w:rPr>
        <w:tab/>
        <w:tab/>
      </w:r>
      <w:r>
        <w:rPr>
          <w:lang w:val="fr-FR"/>
        </w:rPr>
        <w:t>Samenwonende werknemer</w:t>
      </w:r>
    </w:p>
    <w:p>
      <w:pPr>
        <w:pStyle w:val="Heading3"/>
        <w:rPr>
          <w:lang w:val="fr-FR"/>
        </w:rPr>
      </w:pPr>
      <w:r>
        <w:rPr>
          <w:lang w:val="fr-FR"/>
        </w:rPr>
        <w:t>MOAe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uveau montant de l'allocation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Nieuw bedrag van de werkloosheidsuitkering</w:t>
      </w:r>
    </w:p>
    <w:p>
      <w:pPr>
        <w:pStyle w:val="Heading3"/>
        <w:rPr>
          <w:lang w:val="nl-NL"/>
        </w:rPr>
      </w:pPr>
      <w:r>
        <w:rPr>
          <w:lang w:val="nl-NL"/>
        </w:rPr>
        <w:t>ARDd - M - 1 - AMOUNT RELATIONSHIP DETAIL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eur soumission au précompte professionnel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or of dit bedrag onderworpen is aan de bedrijfsvoorheffing of niet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>
          <w:lang w:val="fr-FR"/>
        </w:rPr>
      </w:pPr>
      <w:r>
        <w:rPr>
          <w:lang w:val="fr-FR"/>
        </w:rPr>
        <w:t>Group11 - M - 1 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tatut spécifiqu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pecifieke situatie</w:t>
      </w:r>
    </w:p>
    <w:p>
      <w:pPr>
        <w:pStyle w:val="Heading3"/>
        <w:rPr>
          <w:lang w:val="en-GB"/>
        </w:rPr>
      </w:pPr>
      <w:r>
        <w:rPr>
          <w:lang w:val="en-GB"/>
        </w:rPr>
        <w:t>GSK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Code statut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dentificatiecode voor een specifieke situatie</w:t>
      </w:r>
    </w:p>
    <w:p>
      <w:pPr>
        <w:pStyle w:val="Heading2"/>
        <w:rPr/>
      </w:pPr>
      <w:r>
        <w:rPr/>
        <w:t>Group14 - C - 1 -</w:t>
      </w:r>
    </w:p>
    <w:p>
      <w:pPr>
        <w:pStyle w:val="Normal"/>
        <w:rPr/>
      </w:pPr>
      <w:r>
        <w:rPr/>
        <w:tab/>
        <w:t>Si temps partiel volontaire</w:t>
      </w:r>
    </w:p>
    <w:p>
      <w:pPr>
        <w:pStyle w:val="Normal"/>
        <w:rPr/>
      </w:pPr>
      <w:r>
        <w:rPr/>
        <w:tab/>
      </w:r>
      <w:r>
        <w:rPr>
          <w:lang w:val="nl-NL"/>
        </w:rPr>
        <w:t>Als vrijwillig deeltijds werknemer</w:t>
      </w:r>
    </w:p>
    <w:p>
      <w:pPr>
        <w:pStyle w:val="Heading3"/>
        <w:rPr>
          <w:lang w:val="nl-NL"/>
        </w:rPr>
      </w:pPr>
      <w:r>
        <w:rPr>
          <w:lang w:val="nl-NL"/>
        </w:rPr>
        <w:t>GSMa - M - 1 - GROUP SEPARATOR</w:t>
      </w:r>
    </w:p>
    <w:p>
      <w:pPr>
        <w:pStyle w:val="Heading3"/>
        <w:rPr/>
      </w:pPr>
      <w:r>
        <w:rPr>
          <w:lang w:val="fr-FR"/>
        </w:rPr>
        <w:t>QTYc - M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gime d’indemnisation (exprimé en nombre de demi-allocations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Vergoedbaarheidsregime (in aantal halve werkloosheidsuitkeringen)</w:t>
      </w:r>
    </w:p>
    <w:p>
      <w:pPr>
        <w:pStyle w:val="Heading2"/>
        <w:rPr/>
      </w:pPr>
      <w:r>
        <w:rPr>
          <w:lang w:val="en-GB"/>
        </w:rPr>
        <w:t>(End of Group14)</w:t>
      </w:r>
    </w:p>
    <w:p>
      <w:pPr>
        <w:pStyle w:val="Heading2"/>
        <w:rPr>
          <w:lang w:val="en-GB"/>
        </w:rPr>
      </w:pPr>
      <w:r>
        <w:rPr>
          <w:lang w:val="en-GB"/>
        </w:rPr>
        <w:t>Group13 - C - 1 -</w:t>
      </w:r>
    </w:p>
    <w:p>
      <w:pPr>
        <w:pStyle w:val="Normal"/>
        <w:rPr/>
      </w:pPr>
      <w:r>
        <w:rPr>
          <w:lang w:val="en-GB"/>
        </w:rPr>
        <w:tab/>
      </w:r>
      <w:r>
        <w:rPr/>
        <w:t>Si temps partiel avec maintien des droits</w:t>
      </w:r>
    </w:p>
    <w:p>
      <w:pPr>
        <w:pStyle w:val="Normal"/>
        <w:rPr/>
      </w:pPr>
      <w:r>
        <w:rPr/>
        <w:tab/>
      </w:r>
      <w:r>
        <w:rPr>
          <w:lang w:val="nl-NL"/>
        </w:rPr>
        <w:t>Als deeltijds werknemer met behoud van rechten</w:t>
      </w:r>
    </w:p>
    <w:p>
      <w:pPr>
        <w:pStyle w:val="Heading3"/>
        <w:rPr>
          <w:lang w:val="en-GB"/>
        </w:rPr>
      </w:pPr>
      <w:r>
        <w:rPr>
          <w:lang w:val="en-GB"/>
        </w:rPr>
        <w:t>GSL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GISf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: droit ou non à l’allocation de garantie de revenu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Indicator : gerechtigd of niet op de inkomensgarantieuitkering</w:t>
      </w:r>
    </w:p>
    <w:p>
      <w:pPr>
        <w:pStyle w:val="Heading3"/>
        <w:rPr>
          <w:lang w:val="fr-FR"/>
        </w:rPr>
      </w:pPr>
      <w:r>
        <w:rPr>
          <w:lang w:val="fr-FR"/>
        </w:rPr>
        <w:t>MOAf - C - 2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A) </w:t>
        <w:tab/>
        <w:t>Montant brut de l’allocation de garantie de revenus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NL"/>
        </w:rPr>
        <w:t>Brutobedrag van de inkomensgarantieuitkering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 xml:space="preserve">(B) </w:t>
        <w:tab/>
        <w:t>Montant de l'allocation de chômag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ab/>
        <w:t>Bedrag van de werkloosheidsuitkering</w:t>
      </w:r>
    </w:p>
    <w:p>
      <w:pPr>
        <w:pStyle w:val="Heading3"/>
        <w:rPr>
          <w:lang w:val="nl-NL"/>
        </w:rPr>
      </w:pPr>
      <w:r>
        <w:rPr>
          <w:lang w:val="nl-NL"/>
        </w:rPr>
        <w:t>RFFd - C - 1 - REFERENCE</w:t>
      </w:r>
    </w:p>
    <w:p>
      <w:pPr>
        <w:pStyle w:val="Normal"/>
        <w:rPr/>
      </w:pPr>
      <w:r>
        <w:rPr>
          <w:lang w:val="nl-NL"/>
        </w:rPr>
        <w:tab/>
      </w:r>
      <w:r>
        <w:rPr/>
        <w:t>Si pas de garantie de revenus : code barème (code chiffre ou code lettre)</w:t>
      </w:r>
    </w:p>
    <w:p>
      <w:pPr>
        <w:pStyle w:val="Normal"/>
        <w:rPr/>
      </w:pPr>
      <w:r>
        <w:rPr/>
        <w:tab/>
      </w:r>
      <w:r>
        <w:rPr>
          <w:lang w:val="nl-NL"/>
        </w:rPr>
        <w:t>Indien geen inkomensgarantie : Cijfercode of lettercode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1)</w:t>
      </w:r>
    </w:p>
    <w:p>
      <w:pPr>
        <w:pStyle w:val="Heading3"/>
        <w:rPr/>
      </w:pPr>
      <w:r>
        <w:rPr>
          <w:lang w:val="fr-FR"/>
        </w:rPr>
        <w:t>QTYd - M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’occurrences du Grp15 Allowance Payment Degr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15 - M - 4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llowance Payment Degression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ing3"/>
        <w:rPr/>
      </w:pPr>
      <w:r>
        <w:rPr>
          <w:lang w:val="en-GB"/>
        </w:rPr>
        <w:t>GSN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g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 occurrence1</w:t>
        <w:tab/>
        <w:t>Date de début du risque</w:t>
      </w:r>
    </w:p>
    <w:p>
      <w:pPr>
        <w:pStyle w:val="Normal"/>
        <w:ind w:left="1440" w:firstLine="1395"/>
        <w:rPr/>
      </w:pPr>
      <w:r>
        <w:rPr>
          <w:lang w:val="nl-NL"/>
        </w:rPr>
        <w:t>BeginDatum van risico</w:t>
      </w:r>
    </w:p>
    <w:p>
      <w:pPr>
        <w:pStyle w:val="Normal"/>
        <w:rPr/>
      </w:pPr>
      <w:r>
        <w:rPr>
          <w:lang w:val="nl-NL"/>
        </w:rPr>
        <w:tab/>
        <w:t>(B) other occurrences</w:t>
        <w:tab/>
      </w:r>
      <w:r>
        <w:rPr>
          <w:sz w:val="24"/>
          <w:lang w:val="nl-NL"/>
        </w:rPr>
        <w:t>Date de passage</w:t>
      </w:r>
    </w:p>
    <w:p>
      <w:pPr>
        <w:pStyle w:val="Normal"/>
        <w:ind w:left="1440" w:firstLine="1395"/>
        <w:rPr>
          <w:lang w:val="nl-NL"/>
        </w:rPr>
      </w:pPr>
      <w:r>
        <w:rPr>
          <w:lang w:val="nl-NL"/>
        </w:rPr>
        <w:t>Datum van overgang</w:t>
      </w:r>
    </w:p>
    <w:p>
      <w:pPr>
        <w:pStyle w:val="Heading3"/>
        <w:rPr>
          <w:lang w:val="fr-FR"/>
        </w:rPr>
      </w:pPr>
      <w:r>
        <w:rPr>
          <w:lang w:val="fr-FR"/>
        </w:rPr>
        <w:t>RFFe - M - 1 - REFERENCE</w:t>
      </w:r>
    </w:p>
    <w:p>
      <w:pPr>
        <w:pStyle w:val="Normal"/>
        <w:ind w:left="851" w:hanging="851"/>
        <w:rPr>
          <w:sz w:val="24"/>
          <w:lang w:val="fr-FR"/>
        </w:rPr>
      </w:pPr>
      <w:r>
        <w:rPr>
          <w:sz w:val="24"/>
          <w:lang w:val="fr-FR"/>
        </w:rPr>
        <w:tab/>
        <w:t>Code barème complet : Code chiffre + situation familiale + periode + phase dans la période</w:t>
      </w:r>
    </w:p>
    <w:p>
      <w:pPr>
        <w:pStyle w:val="Heading3"/>
        <w:rPr>
          <w:lang w:val="en-GB"/>
        </w:rPr>
      </w:pPr>
      <w:r>
        <w:rPr>
          <w:lang w:val="en-GB"/>
        </w:rPr>
        <w:t>MOAg - M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Montant de l'allocation journalièr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Dagbedrag van de werkloosheidsuitkering</w:t>
      </w:r>
    </w:p>
    <w:p>
      <w:pPr>
        <w:pStyle w:val="Heading3"/>
        <w:rPr>
          <w:lang w:val="nl-NL"/>
        </w:rPr>
      </w:pPr>
      <w:r>
        <w:rPr>
          <w:lang w:val="nl-NL"/>
        </w:rPr>
        <w:t>ARDe - M - 1 - AMOUNT RELATIONSHIP DETAIL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Indicateur soumission au précompte professionnel</w:t>
      </w:r>
    </w:p>
    <w:p>
      <w:pPr>
        <w:pStyle w:val="Normal"/>
        <w:rPr/>
      </w:pPr>
      <w:r>
        <w:rPr>
          <w:sz w:val="24"/>
          <w:lang w:val="nl-NL"/>
        </w:rPr>
        <w:tab/>
        <w:t>Indicator of dit bedrag onderworpen is aan de bedrijfsvoorheffing of niet</w:t>
      </w:r>
    </w:p>
    <w:p>
      <w:pPr>
        <w:pStyle w:val="Heading3"/>
        <w:rPr/>
      </w:pPr>
      <w:r>
        <w:rPr>
          <w:lang w:val="fr-FR"/>
        </w:rPr>
        <w:t>GISg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chef de famille avec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 xml:space="preserve">Indicator : Identificatiecode voor de werknemer </w:t>
        <w:br/>
        <w:tab/>
        <w:tab/>
        <w:t>met gezinslast en anciënniteitstoeslag</w:t>
      </w:r>
    </w:p>
    <w:p>
      <w:pPr>
        <w:pStyle w:val="Heading3"/>
        <w:rPr/>
      </w:pPr>
      <w:r>
        <w:rPr>
          <w:lang w:val="fr-FR"/>
        </w:rPr>
        <w:t>MOAh - C - 1 - MONETARY AMOUNT</w:t>
      </w:r>
    </w:p>
    <w:p>
      <w:pPr>
        <w:pStyle w:val="Normal"/>
        <w:rPr/>
      </w:pPr>
      <w:r>
        <w:rPr>
          <w:sz w:val="24"/>
          <w:lang w:val="fr-FR"/>
        </w:rPr>
        <w:tab/>
        <w:t>Montant du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Bedrag van anciënniteitstoeslag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nl-NL"/>
        </w:rPr>
        <w:t>(End of Group15)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5)</w:t>
      </w:r>
    </w:p>
    <w:p>
      <w:pPr>
        <w:pStyle w:val="Heading3"/>
        <w:rPr>
          <w:lang w:val="fr-FR"/>
        </w:rPr>
      </w:pPr>
      <w:r>
        <w:rPr>
          <w:lang w:val="fr-FR"/>
        </w:rPr>
        <w:t>QTYa - C - 2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A) </w:t>
        <w:tab/>
        <w:t>Nombre de jours de vacances (droit)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NL"/>
        </w:rPr>
        <w:t>Aantal vakantiedagen waarop de betrokkene recht heeft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 xml:space="preserve">(B) </w:t>
        <w:tab/>
        <w:t>Nombre de jours de vacances pris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NL"/>
        </w:rPr>
        <w:t>Aantal vakantiedagen die zijn opgenomen voor de aanvang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DTMb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Date de reprise du chômag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Datum van hervatting van de werkloosheid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Group4 - C - 4 -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nl-NL"/>
        </w:rPr>
        <w:t>Passé professionnel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Beroepsverleden</w:t>
      </w:r>
    </w:p>
    <w:p>
      <w:pPr>
        <w:pStyle w:val="Heading3"/>
        <w:rPr>
          <w:lang w:val="nl-NL"/>
        </w:rPr>
      </w:pPr>
      <w:r>
        <w:rPr>
          <w:lang w:val="nl-NL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c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  <w:t>Trimestr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Kwartaal</w:t>
      </w:r>
    </w:p>
    <w:p>
      <w:pPr>
        <w:pStyle w:val="Heading3"/>
        <w:rPr>
          <w:lang w:val="fr-FR"/>
        </w:rPr>
      </w:pPr>
      <w:r>
        <w:rPr>
          <w:lang w:val="fr-FR"/>
        </w:rPr>
        <w:t>QTYb - M - 2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Nombre de jours contrôlés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NL"/>
        </w:rPr>
        <w:t>Aantal dagen gecontroleerde werklooshei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B) M</w:t>
        <w:tab/>
        <w:t>Nombre de jours de vacances couverts par pécule de vacance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ab/>
        <w:t>Aantal vakantiedagen gedekt door vakantiegeld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lang w:val="en-GB"/>
        </w:rPr>
      </w:pPr>
      <w:bookmarkStart w:id="62" w:name="__RefHeading___Toc351111963"/>
      <w:bookmarkEnd w:id="62"/>
      <w:r>
        <w:rPr>
          <w:lang w:val="en-GB"/>
        </w:rPr>
        <w:t>IHFN (InHouse File Normalis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L500!R1C1:R2C8 \a \p </w:instrText>
      </w:r>
      <w:bookmarkStart w:id="63" w:name="_1420351706"/>
      <w:bookmarkStart w:id="64" w:name="_1419847890"/>
      <w:bookmarkStart w:id="65" w:name="_1409387005"/>
      <w:bookmarkStart w:id="66" w:name="_1167739842"/>
      <w:bookmarkStart w:id="67" w:name="_1159606688"/>
      <w:bookmarkStart w:id="68" w:name="_1159601254"/>
      <w:bookmarkEnd w:id="63"/>
      <w:bookmarkEnd w:id="64"/>
      <w:bookmarkEnd w:id="65"/>
      <w:bookmarkEnd w:id="66"/>
      <w:bookmarkEnd w:id="67"/>
      <w:bookmarkEnd w:id="6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335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3C1:R30C4" \a \p </w:instrText>
      </w:r>
      <w:bookmarkStart w:id="69" w:name="_1420351708"/>
      <w:bookmarkStart w:id="70" w:name="_1419847891"/>
      <w:bookmarkStart w:id="71" w:name="_1411459129"/>
      <w:bookmarkEnd w:id="69"/>
      <w:bookmarkEnd w:id="70"/>
      <w:bookmarkEnd w:id="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88185" cy="4154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D:\\EDIFACT\\L500\\L500 IHFN.xls" "L500!R31C1:R58C4" \a \p </w:instrText>
      </w:r>
      <w:bookmarkStart w:id="72" w:name="_1420351709"/>
      <w:bookmarkStart w:id="73" w:name="_1419847893"/>
      <w:bookmarkStart w:id="74" w:name="_1411459151"/>
      <w:bookmarkEnd w:id="72"/>
      <w:bookmarkEnd w:id="73"/>
      <w:bookmarkEnd w:id="7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88185" cy="4154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59C1:R75C8" \a \p </w:instrText>
      </w:r>
      <w:bookmarkStart w:id="75" w:name="_1420351711"/>
      <w:bookmarkStart w:id="76" w:name="_1419847894"/>
      <w:bookmarkStart w:id="77" w:name="_1411459173"/>
      <w:bookmarkEnd w:id="75"/>
      <w:bookmarkEnd w:id="76"/>
      <w:bookmarkEnd w:id="7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274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76C1:R117C8" \a \p </w:instrText>
      </w:r>
      <w:bookmarkStart w:id="78" w:name="_1420351712"/>
      <w:bookmarkStart w:id="79" w:name="_1419847895"/>
      <w:bookmarkStart w:id="80" w:name="_1411459219"/>
      <w:bookmarkEnd w:id="78"/>
      <w:bookmarkEnd w:id="79"/>
      <w:bookmarkEnd w:id="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775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118C1:R156C8" \a \p </w:instrText>
      </w:r>
      <w:bookmarkStart w:id="81" w:name="_1420351713"/>
      <w:bookmarkStart w:id="82" w:name="_1419847897"/>
      <w:bookmarkStart w:id="83" w:name="_1411459249"/>
      <w:bookmarkEnd w:id="81"/>
      <w:bookmarkEnd w:id="82"/>
      <w:bookmarkEnd w:id="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6430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157C1:R197C8" \a \p </w:instrText>
      </w:r>
      <w:bookmarkStart w:id="84" w:name="_1420351715"/>
      <w:bookmarkStart w:id="85" w:name="_1419847898"/>
      <w:bookmarkStart w:id="86" w:name="_1411459279"/>
      <w:bookmarkEnd w:id="84"/>
      <w:bookmarkEnd w:id="85"/>
      <w:bookmarkEnd w:id="8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7903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198C1:R232C8" \a \p </w:instrText>
      </w:r>
      <w:bookmarkStart w:id="87" w:name="_1420351716"/>
      <w:bookmarkStart w:id="88" w:name="_1419847900"/>
      <w:bookmarkStart w:id="89" w:name="_1411459302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6686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233C1:R274C8" \a \p </w:instrText>
      </w:r>
      <w:bookmarkStart w:id="90" w:name="_1420351718"/>
      <w:bookmarkStart w:id="91" w:name="_1419847902"/>
      <w:bookmarkStart w:id="92" w:name="_1411459330"/>
      <w:bookmarkEnd w:id="90"/>
      <w:bookmarkEnd w:id="91"/>
      <w:bookmarkEnd w:id="9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8049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275C1:R308C8" \a \p </w:instrText>
      </w:r>
      <w:bookmarkStart w:id="93" w:name="_1420351719"/>
      <w:bookmarkStart w:id="94" w:name="_1419847903"/>
      <w:bookmarkStart w:id="95" w:name="_1411459353"/>
      <w:bookmarkEnd w:id="93"/>
      <w:bookmarkEnd w:id="94"/>
      <w:bookmarkEnd w:id="9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7568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309C1:R347C8" \a \p </w:instrText>
      </w:r>
      <w:bookmarkStart w:id="96" w:name="_1420351721"/>
      <w:bookmarkStart w:id="97" w:name="_1419847905"/>
      <w:bookmarkStart w:id="98" w:name="_1411459381"/>
      <w:bookmarkEnd w:id="96"/>
      <w:bookmarkEnd w:id="97"/>
      <w:bookmarkEnd w:id="9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7313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348C1:R389C8" \a \p </w:instrText>
      </w:r>
      <w:bookmarkStart w:id="99" w:name="_1420351722"/>
      <w:bookmarkStart w:id="100" w:name="_1419847907"/>
      <w:bookmarkStart w:id="101" w:name="_1411459407"/>
      <w:bookmarkEnd w:id="99"/>
      <w:bookmarkEnd w:id="100"/>
      <w:bookmarkEnd w:id="10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8051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390C1:R432C8" \a \p </w:instrText>
      </w:r>
      <w:bookmarkStart w:id="102" w:name="_1420351723"/>
      <w:bookmarkStart w:id="103" w:name="_1419847908"/>
      <w:bookmarkStart w:id="104" w:name="_1411459434"/>
      <w:bookmarkEnd w:id="102"/>
      <w:bookmarkEnd w:id="103"/>
      <w:bookmarkEnd w:id="10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8787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EDIFACT\\L500\\L500 IHFN.xls" "L500!R433C1:R453C8" \a \p </w:instrText>
      </w:r>
      <w:bookmarkStart w:id="105" w:name="_1420351725"/>
      <w:bookmarkStart w:id="106" w:name="_1419847910"/>
      <w:bookmarkStart w:id="107" w:name="_1411459456"/>
      <w:bookmarkEnd w:id="105"/>
      <w:bookmarkEnd w:id="106"/>
      <w:bookmarkEnd w:id="10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409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500 v003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3/210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500 v003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3/21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500 v003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3/210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500 v003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3/210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500 v003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3/21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46:00Z</dcterms:created>
  <dc:creator>15/03/2103</dc:creator>
  <dc:description/>
  <cp:keywords/>
  <dc:language>en-US</dc:language>
  <cp:lastModifiedBy>Jérome Decasteau</cp:lastModifiedBy>
  <cp:lastPrinted>2012-10-11T11:19:00Z</cp:lastPrinted>
  <dcterms:modified xsi:type="dcterms:W3CDTF">2013-03-15T10:57:00Z</dcterms:modified>
  <cp:revision>13</cp:revision>
  <dc:subject>L500 v003</dc:subject>
  <dc:title>L500</dc:title>
</cp:coreProperties>
</file>