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39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8/03/2014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3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8/03/201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MF avec des décisions administratives de l'ONEm</w:t>
        <w:br/>
        <w:tab/>
        <w:t>MF Attest met administratieve beslissingen van RVA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3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only Grp0 with Grp 1 (+Grp3) (+Grp1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8/03/2014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TTe LegislationLink qualifier 646 optional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9/02/2014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GRa IndemnisabilityArticle qualifier 527, and AGRAa AdmissibilityArticle qualifier 528 and DTMb RightsEndingDate qualifier 767 (all optional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2/08/2007 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FR"/>
        </w:rPr>
        <w:t>Set DTMj ExclusionDate qualifier 741 and DTMj SanctionDate qualifier 742 optional.</w:t>
        <w:br/>
      </w:r>
      <w:r>
        <w:rPr>
          <w:sz w:val="24"/>
          <w:lang w:val="en-GB"/>
        </w:rPr>
        <w:t>Remark: segment DTMj remains M3 (min 1, max 3). So only the “Segment summary” section chang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1/08/2007 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4"/>
          <w:lang w:val="en-GB"/>
        </w:rPr>
        <w:t>Version 002</w:t>
      </w:r>
      <w:r>
        <w:rPr>
          <w:sz w:val="24"/>
          <w:lang w:val="en-GB"/>
        </w:rPr>
        <w:t xml:space="preserve"> : increase of version is due to an incompatibility with the previous structure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ge description and qualifier of QTYb (Sanction ipo Exclusion, qualifier 645 ipo 643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emove last section with codelist. They are maintained in the project documenta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31/07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AGRb, QTYb and RFFe op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27/03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GISa optional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Add a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occurrence of AGRb to distinguish Exclusion and Sanction articl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8/03/2007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Grp11 (REBCommunica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26/10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p6 (NoticeLetter), set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DTME1 (UnemploymentStartDate) conditional</w:t>
        <w:br/>
        <w:t>DTME stay with M3 (Mandatory Maximum 3 times), this is due to a limitation of Edifact notation, that don’t show Minimum x times). In SegmentSummary section, by occurrence it’s specified what is mandatory, and what is conditional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t the begin of Grp3 (JobLookingBehaviour) a Grp9 (Dossier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an updated version of codeli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6/10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p4 (TargetGroup), set GIRB1 (TargetGroupID) conditional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p4 (TargetGroup), add a new date in DTMC1 ( TemporarySuspensionDate qualifier 50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8/06/2004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t AGRA1 (related AR/KB)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6/06/2004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a 7th section at the end with codes list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Scenarii description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Encapsulate BGMa and DTMa under a Group0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Update nbr of occurrence of DTMC1 in Group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Update qualifier and description of element in SEQB1 (index interview ipo index invitation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QA1, SEQB1, BIIA1, BIIB1, BIIC1, RFFC1, ATTB1, ATTC1 &amp; RFFB1 are set AN ipo N to permit on converter XML/inhouse to conserv the eventual leading zero. Allowed values are given in the codelist in the 7th se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3/06/2004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Grp 3 with JobLookingBehaviour inform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04/12/2002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Grp2 DTMb1 : add 2 new possible dates (but it doesn't increase the maximum of occurrences</w:t>
        <w:br/>
        <w:t>+ JobSeekerWithdrawalDate</w:t>
        <w:br/>
        <w:t>+ JobSeekerReRegistrationDa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 xml:space="preserve">In release of 07/11/2001 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Grp2 DTMb1 : 1ère date changement de qualifiant</w:t>
        <w:br/>
      </w:r>
      <w:r>
        <w:rPr>
          <w:dstrike/>
          <w:sz w:val="24"/>
          <w:lang w:val="en-GB"/>
        </w:rPr>
        <w:t>"644" Date 1ere admission / Datum eerste toelaatbaarheid</w:t>
        <w:br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"657" Date prise de décision / Datum waarop de beslissing werd genom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Grp1 AGRa1 : Changement de longueur de l'élément "Référence article AR / Verwijzing artikel KB" de 7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9\\A039 Branching Diagram.xls" "A039!R1C1:R19C47" \a \p </w:instrText>
      </w:r>
      <w:bookmarkStart w:id="0" w:name="_1234697154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99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Branching Diagram.xls" A039!R9C48:R29C94 \a \p </w:instrText>
      </w:r>
      <w:bookmarkStart w:id="1" w:name="_1456661421"/>
      <w:bookmarkStart w:id="2" w:name="_1454325803"/>
      <w:bookmarkStart w:id="3" w:name="_1234697175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8065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9\\A039 Branching Diagram.xls" "A039!R9C95:R29C141" \a \p </w:instrText>
      </w:r>
      <w:bookmarkStart w:id="4" w:name="_1234697200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30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9\\A039 Branching Diagram.xls" "A039!R15C142:R29C188" \a \p </w:instrText>
      </w:r>
      <w:bookmarkStart w:id="5" w:name="_1234697218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36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9\\A039 Branching Diagram.xls" "A039!R9C189:R35C235" \a \p </w:instrText>
      </w:r>
      <w:bookmarkStart w:id="6" w:name="_1247395848"/>
      <w:bookmarkStart w:id="7" w:name="_1236428385"/>
      <w:bookmarkStart w:id="8" w:name="_1234858038"/>
      <w:bookmarkStart w:id="9" w:name="_1234697252"/>
      <w:bookmarkEnd w:id="6"/>
      <w:bookmarkEnd w:id="7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425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9\\A039 Branching Diagram.xls" "A039!R77C1:R91C47" \a \p </w:instrText>
      </w:r>
      <w:bookmarkStart w:id="10" w:name="_1247395897"/>
      <w:bookmarkStart w:id="11" w:name="_1234697281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36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ction left blank intentionnaly (no additional usefull information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0 - M - 1 -</w:t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e l'attestation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dentificatieattest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création du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Aanmaakdatum van het bericht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décisions administratives de l'ONEm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nl-BE" w:eastAsia="en-US"/>
        </w:rPr>
        <w:t>Informatie over de administratieve beslissingen van RVA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données (décision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Aard van het gegeven (de beslissing)</w:t>
      </w:r>
    </w:p>
    <w:p>
      <w:pPr>
        <w:pStyle w:val="Heading3"/>
        <w:rPr/>
      </w:pPr>
      <w:r>
        <w:rPr/>
        <w:t>GIRa - M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uméro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Nummer werkloosheidsbureau</w:t>
      </w:r>
    </w:p>
    <w:p>
      <w:pPr>
        <w:pStyle w:val="Heading3"/>
        <w:rPr/>
      </w:pPr>
      <w:r>
        <w:rPr>
          <w:lang w:val="nl-BE"/>
        </w:rPr>
        <w:t>RFFa - C - 1 - REFER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Type de chômag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Aard werkloosheid</w:t>
      </w:r>
    </w:p>
    <w:p>
      <w:pPr>
        <w:pStyle w:val="Heading3"/>
        <w:rPr/>
      </w:pPr>
      <w:r>
        <w:rPr/>
        <w:t>AGRa - C - 3 - AGREEMENT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Référence article 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erwijzing artikel KB</w:t>
      </w:r>
    </w:p>
    <w:p>
      <w:pPr>
        <w:pStyle w:val="Normal"/>
        <w:rPr/>
      </w:pPr>
      <w:r>
        <w:rPr>
          <w:sz w:val="24"/>
        </w:rPr>
        <w:tab/>
        <w:t>(B)</w:t>
        <w:tab/>
        <w:t>Article d’indemnis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(C)</w:t>
        <w:tab/>
        <w:t>Article d’admissibil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/>
        <w:t>ATTe - C - 1 - ATTRIBUTE</w:t>
      </w:r>
    </w:p>
    <w:p>
      <w:pPr>
        <w:pStyle w:val="Normal"/>
        <w:rPr/>
      </w:pPr>
      <w:r>
        <w:rPr>
          <w:sz w:val="24"/>
        </w:rPr>
        <w:tab/>
        <w:t>Legislation liée</w:t>
      </w:r>
    </w:p>
    <w:p>
      <w:pPr>
        <w:pStyle w:val="Normal"/>
        <w:rPr>
          <w:sz w:val="24"/>
        </w:rPr>
      </w:pPr>
      <w:r>
        <w:rPr>
          <w:sz w:val="24"/>
        </w:rPr>
        <w:tab/>
        <w:t>Verbonden wetgeving</w:t>
      </w:r>
    </w:p>
    <w:p>
      <w:pPr>
        <w:pStyle w:val="Heading2"/>
        <w:rPr>
          <w:lang w:val="en-US"/>
        </w:rPr>
      </w:pPr>
      <w:r>
        <w:rPr>
          <w:lang w:val="en-US"/>
        </w:rPr>
        <w:t>Group2 - C - 1 -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3"/>
        <w:rPr/>
      </w:pPr>
      <w:r>
        <w:rPr>
          <w:lang w:val="en-GB"/>
        </w:rPr>
        <w:t>DTMb - M - 6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iverses date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Verschillende datums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Date de prise de décis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Datum waarop de beslissing werd genome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</w:t>
        <w:tab/>
        <w:t>Date ré-admiss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Datum nieuwe toelaat- / vergoedbaarhei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C)</w:t>
        <w:tab/>
        <w:t>Date début sanction/ex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indatum sanctie/uitsluiting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Date de début dispense de pointag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Ingangsdatum vrijstelling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nl-NL"/>
        </w:rPr>
        <w:t>(E)</w:t>
        <w:tab/>
        <w:t>Date de fin dispense de pointage</w:t>
      </w:r>
    </w:p>
    <w:p>
      <w:pPr>
        <w:pStyle w:val="Normal"/>
        <w:rPr/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Einddatum vrijstelling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F)</w:t>
        <w:tab/>
        <w:t>Date de communication des inf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verwittiging</w:t>
      </w:r>
    </w:p>
    <w:p>
      <w:pPr>
        <w:pStyle w:val="Normal"/>
        <w:rPr>
          <w:sz w:val="24"/>
        </w:rPr>
      </w:pPr>
      <w:r>
        <w:rPr>
          <w:sz w:val="24"/>
        </w:rPr>
        <w:tab/>
        <w:t>(G)</w:t>
        <w:tab/>
        <w:t>Date de dépassement de la duré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Datum overschrijding du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H)</w:t>
        <w:tab/>
        <w:t>Date de suspension effective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</w:rPr>
        <w:t>Datum effectieve schorsing</w:t>
      </w:r>
    </w:p>
    <w:p>
      <w:pPr>
        <w:pStyle w:val="Normal"/>
        <w:rPr/>
      </w:pPr>
      <w:r>
        <w:rPr>
          <w:sz w:val="24"/>
        </w:rPr>
        <w:tab/>
        <w:t>(I)</w:t>
        <w:tab/>
        <w:t xml:space="preserve">Date de recours (d'interjection d'appel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beroep</w:t>
      </w:r>
    </w:p>
    <w:p>
      <w:pPr>
        <w:pStyle w:val="Normal"/>
        <w:rPr>
          <w:sz w:val="24"/>
        </w:rPr>
      </w:pPr>
      <w:r>
        <w:rPr>
          <w:sz w:val="24"/>
        </w:rPr>
        <w:tab/>
        <w:t>(J)</w:t>
        <w:tab/>
        <w:t>Date de l'acceptation de l'app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tum aanvaarden beroep</w:t>
      </w:r>
    </w:p>
    <w:p>
      <w:pPr>
        <w:pStyle w:val="Normal"/>
        <w:rPr/>
      </w:pPr>
      <w:r>
        <w:rPr>
          <w:sz w:val="24"/>
        </w:rPr>
        <w:tab/>
        <w:t>(K)</w:t>
        <w:tab/>
        <w:t>Date de retrait à l'inscription comme demandeur d'emploi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Uitschrijvingsdatum als werkzoekend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L)</w:t>
        <w:tab/>
        <w:t>Date de ré-inscription comme demandeur d'emploi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Herinschrijvingsdatum als werkzoeken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M)</w:t>
        <w:tab/>
        <w:t>Date de fin de droits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/>
        <w:t>QTYa - C - 1 - QUANTITY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Durée (en semaines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Duur (in weken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 comportement de recherche d'empl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2"/>
        <w:rPr/>
      </w:pPr>
      <w:r>
        <w:rPr>
          <w:lang w:val="en-GB"/>
        </w:rPr>
        <w:t>Group9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ossier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TSa - M - 1 -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tatut du dossi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ossierstatuu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9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argetGroup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GIRb - C - 1 - RELATED IDENTIFCATION NUMBER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dentification du groupe cibl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Identificatie van het doelgroep</w:t>
      </w:r>
    </w:p>
    <w:p>
      <w:pPr>
        <w:pStyle w:val="Heading3"/>
        <w:rPr>
          <w:lang w:val="en-GB"/>
        </w:rPr>
      </w:pPr>
      <w:r>
        <w:rPr>
          <w:lang w:val="en-GB"/>
        </w:rPr>
        <w:t>BIIa - M - 1 - STRUCTURE IDENTIFIC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Inscription/Radiation (IN/OUT)</w:t>
      </w:r>
    </w:p>
    <w:p>
      <w:pPr>
        <w:pStyle w:val="Normal"/>
        <w:rPr/>
      </w:pPr>
      <w:r>
        <w:rPr>
          <w:sz w:val="24"/>
          <w:lang w:val="en-GB"/>
        </w:rPr>
        <w:tab/>
        <w:t>Indicator IN/OUT</w:t>
      </w:r>
    </w:p>
    <w:p>
      <w:pPr>
        <w:pStyle w:val="Heading3"/>
        <w:rPr/>
      </w:pPr>
      <w:r>
        <w:rPr>
          <w:lang w:val="en-GB"/>
        </w:rPr>
        <w:t>DTMc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 xml:space="preserve">(A) </w:t>
        <w:tab/>
        <w:t>Date d'inscript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Datum I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B) </w:t>
        <w:tab/>
        <w:t>Date de radiatio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Datum OU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C) </w:t>
        <w:tab/>
        <w:t>Date de suspension temporair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Datum tijdelijke opgeschort</w:t>
      </w:r>
    </w:p>
    <w:p>
      <w:pPr>
        <w:pStyle w:val="Heading2"/>
        <w:rPr>
          <w:lang w:val="nl-NL"/>
        </w:rPr>
      </w:pPr>
      <w:r>
        <w:rPr>
          <w:rFonts w:eastAsia="Arial"/>
          <w:lang w:val="nl-NL"/>
        </w:rPr>
        <w:t xml:space="preserve"> </w:t>
      </w:r>
      <w:r>
        <w:rPr>
          <w:lang w:val="nl-NL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isablemen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b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ype d'incapacité de travail (permanente / longue durée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Aard arbeidsongeschiktheid (blijvend / langdurig)</w:t>
      </w:r>
    </w:p>
    <w:p>
      <w:pPr>
        <w:pStyle w:val="Heading3"/>
        <w:rPr>
          <w:lang w:val="nl-NL"/>
        </w:rPr>
      </w:pPr>
      <w:r>
        <w:rPr>
          <w:lang w:val="nl-NL"/>
        </w:rPr>
        <w:t>DTMd - M - 2 - DATE/TIME/PERIOD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</w:rPr>
        <w:t>(A) M</w:t>
        <w:tab/>
        <w:t>Date de début d'IT</w:t>
      </w:r>
    </w:p>
    <w:p>
      <w:pPr>
        <w:pStyle w:val="Normal"/>
        <w:rPr/>
      </w:pPr>
      <w:r>
        <w:rPr>
          <w:sz w:val="24"/>
        </w:rPr>
        <w:tab/>
        <w:tab/>
        <w:t>AO Begind</w:t>
      </w:r>
      <w:r>
        <w:rPr>
          <w:sz w:val="24"/>
          <w:lang w:val="fr-FR"/>
        </w:rPr>
        <w:t>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fin d'I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AO eindedatum</w:t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oticeLetter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Type de lett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rd brief</w:t>
      </w:r>
    </w:p>
    <w:p>
      <w:pPr>
        <w:pStyle w:val="Heading3"/>
        <w:rPr/>
      </w:pPr>
      <w:r>
        <w:rPr>
          <w:lang w:val="en-GB"/>
        </w:rPr>
        <w:t>DTMe - M - 3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'env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>Datum verzending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e début du chômag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Startdag werkloosheid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(C) M</w:t>
        <w:tab/>
        <w:t>Date de l'entretien de suivi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  <w:tab/>
      </w:r>
      <w:r>
        <w:rPr>
          <w:sz w:val="24"/>
          <w:lang w:val="nl-BE"/>
        </w:rPr>
        <w:t>Vroegste datum opvolgingsgesprek</w:t>
      </w:r>
    </w:p>
    <w:p>
      <w:pPr>
        <w:pStyle w:val="Heading2"/>
        <w:rPr/>
      </w:pP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vitationLetter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-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dex lett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ard uitnodiging</w:t>
      </w:r>
    </w:p>
    <w:p>
      <w:pPr>
        <w:pStyle w:val="Heading3"/>
        <w:rPr>
          <w:lang w:val="fr-FR"/>
        </w:rPr>
      </w:pPr>
      <w:r>
        <w:rPr>
          <w:lang w:val="fr-FR"/>
        </w:rPr>
        <w:t>DTMf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'envoi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  <w:t>Datum verzending</w:t>
      </w:r>
    </w:p>
    <w:p>
      <w:pPr>
        <w:pStyle w:val="Normal"/>
        <w:rPr>
          <w:sz w:val="24"/>
        </w:rPr>
      </w:pPr>
      <w:r>
        <w:rPr>
          <w:sz w:val="24"/>
        </w:rPr>
        <w:tab/>
        <w:t>(B) M</w:t>
        <w:tab/>
        <w:t>Date proposée pour l'interview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Datum gesprek</w:t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terview</w:t>
      </w:r>
    </w:p>
    <w:p>
      <w:pPr>
        <w:pStyle w:val="Heading3"/>
        <w:rPr>
          <w:lang w:val="en-GB"/>
        </w:rPr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b - M - 1 -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Index interview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Aard van het gesprek</w:t>
      </w:r>
    </w:p>
    <w:p>
      <w:pPr>
        <w:pStyle w:val="Heading3"/>
        <w:rPr>
          <w:lang w:val="nl-BE"/>
        </w:rPr>
      </w:pPr>
      <w:r>
        <w:rPr>
          <w:lang w:val="nl-BE"/>
        </w:rPr>
        <w:t>DTMg - M - 1 - DATE/TIME/PERIO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e de l'interview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Datum gesprek</w:t>
      </w:r>
    </w:p>
    <w:p>
      <w:pPr>
        <w:pStyle w:val="Heading3"/>
        <w:rPr>
          <w:lang w:val="nl-BE"/>
        </w:rPr>
      </w:pPr>
      <w:r>
        <w:rPr>
          <w:lang w:val="nl-BE"/>
        </w:rPr>
        <w:t>BIIb - M - 2 - STRUCTURE IDENTIFICAT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A) M</w:t>
        <w:tab/>
        <w:t>Indicateur Présence/Abs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Indicator Aanwezigheid/Afwezighei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B) C</w:t>
        <w:tab/>
        <w:t>Indicateur Efforts suffisants / insuffisants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Indicator voldoende / onvoldoende inspanningen</w:t>
      </w:r>
    </w:p>
    <w:p>
      <w:pPr>
        <w:pStyle w:val="Heading3"/>
        <w:rPr>
          <w:lang w:val="nl-NL"/>
        </w:rPr>
      </w:pPr>
      <w:r>
        <w:rPr>
          <w:lang w:val="nl-NL"/>
        </w:rPr>
        <w:t>DTMh - C - 1 - DATE/TIME/PERIOD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</w:rPr>
        <w:t>Date la plus proche de la prochaine interview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NL"/>
        </w:rPr>
        <w:t>Datum vroegste gesprek</w:t>
      </w:r>
    </w:p>
    <w:p>
      <w:pPr>
        <w:pStyle w:val="Heading3"/>
        <w:rPr/>
      </w:pPr>
      <w:r>
        <w:rPr>
          <w:lang w:val="nl-BE"/>
        </w:rPr>
        <w:t>RFFc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 xml:space="preserve">Type </w:t>
      </w:r>
      <w:r>
        <w:rPr>
          <w:sz w:val="24"/>
        </w:rPr>
        <w:t>de la prochaine interview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Code </w:t>
      </w:r>
      <w:r>
        <w:rPr>
          <w:sz w:val="24"/>
        </w:rPr>
        <w:t>vroegste gesprek</w:t>
      </w:r>
    </w:p>
    <w:p>
      <w:pPr>
        <w:pStyle w:val="Heading3"/>
        <w:rPr/>
      </w:pPr>
      <w:r>
        <w:rPr/>
        <w:t>BIIc - C - 1 - STRUCTURE IDENTIFIC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NL"/>
        </w:rPr>
        <w:t>Indicateur accord avec le chom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  <w:r>
        <w:rPr>
          <w:sz w:val="24"/>
          <w:lang w:val="nl-BE"/>
        </w:rPr>
        <w:t>Indicator overeenkomst met de werkloze</w:t>
      </w:r>
    </w:p>
    <w:p>
      <w:pPr>
        <w:pStyle w:val="Heading3"/>
        <w:rPr>
          <w:lang w:val="fr-FR"/>
        </w:rPr>
      </w:pPr>
      <w:r>
        <w:rPr>
          <w:lang w:val="fr-FR"/>
        </w:rPr>
        <w:t>ATTc - C - 1 - ATTRIBUT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de décision administrativ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dministratieve beslissing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1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BCommunication</w:t>
      </w:r>
    </w:p>
    <w:p>
      <w:pPr>
        <w:pStyle w:val="Heading3"/>
        <w:rPr>
          <w:lang w:val="en-GB"/>
        </w:rPr>
      </w:pPr>
      <w:r>
        <w:rPr>
          <w:lang w:val="en-GB"/>
        </w:rPr>
        <w:t>GSIa - M - 1 - GROUP SEPARATOR</w:t>
      </w:r>
    </w:p>
    <w:p>
      <w:pPr>
        <w:pStyle w:val="Heading2"/>
        <w:rPr/>
      </w:pPr>
      <w:r>
        <w:rPr>
          <w:lang w:val="en-GB"/>
        </w:rPr>
        <w:t>Group1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J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d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égion (Office régional pour l’emploi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i - M - 1 - DATE/TIME/PERIOD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Date de reception de l’information communiquée par les région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No de ticket (créé manuellement ou reçu du A080)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d - C - 1 - ATTRIBUTE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Type de communic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/>
      </w:pPr>
      <w:r>
        <w:rPr>
          <w:lang w:val="en-GB"/>
        </w:rPr>
        <w:t>Group13 - M - 1 -</w:t>
      </w:r>
    </w:p>
    <w:p>
      <w:pPr>
        <w:pStyle w:val="Normal"/>
        <w:ind w:firstLine="720"/>
        <w:rPr>
          <w:sz w:val="24"/>
          <w:lang w:val="nl-NL"/>
        </w:rPr>
      </w:pPr>
      <w:r>
        <w:rPr>
          <w:sz w:val="24"/>
          <w:lang w:val="nl-NL"/>
        </w:rPr>
        <w:t>Dossier</w:t>
      </w:r>
    </w:p>
    <w:p>
      <w:pPr>
        <w:pStyle w:val="Heading3"/>
        <w:rPr>
          <w:lang w:val="nl-NL"/>
        </w:rPr>
      </w:pPr>
      <w:r>
        <w:rPr>
          <w:lang w:val="nl-NL"/>
        </w:rPr>
        <w:t>GSKa - M - 1 - GROUP SEPARATOR</w:t>
      </w:r>
    </w:p>
    <w:p>
      <w:pPr>
        <w:pStyle w:val="Heading3"/>
        <w:rPr>
          <w:lang w:val="nl-NL"/>
        </w:rPr>
      </w:pPr>
      <w:r>
        <w:rPr>
          <w:lang w:val="nl-NL"/>
        </w:rPr>
        <w:t>STSb - M - 1 - STATUS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Type de dossie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NL"/>
        </w:rPr>
        <w:tab/>
      </w:r>
    </w:p>
    <w:p>
      <w:pPr>
        <w:pStyle w:val="Heading3"/>
        <w:rPr>
          <w:lang w:val="nl-NL"/>
        </w:rPr>
      </w:pPr>
      <w:r>
        <w:rPr>
          <w:lang w:val="nl-NL"/>
        </w:rPr>
        <w:t>GISa - C - 1 - GENERAL INDICATOR</w:t>
      </w:r>
    </w:p>
    <w:p>
      <w:pPr>
        <w:pStyle w:val="Normal"/>
        <w:rPr/>
      </w:pPr>
      <w:r>
        <w:rPr>
          <w:sz w:val="24"/>
          <w:lang w:val="nl-NL"/>
        </w:rPr>
        <w:tab/>
      </w:r>
      <w:r>
        <w:rPr>
          <w:sz w:val="24"/>
          <w:lang w:val="en-GB"/>
        </w:rPr>
        <w:t>Suite donné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lang w:val="en-GB"/>
        </w:rPr>
        <w:t>Group1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Follow-up</w:t>
      </w:r>
    </w:p>
    <w:p>
      <w:pPr>
        <w:pStyle w:val="Heading3"/>
        <w:rPr>
          <w:lang w:val="en-GB"/>
        </w:rPr>
      </w:pPr>
      <w:r>
        <w:rPr>
          <w:lang w:val="en-GB"/>
        </w:rPr>
        <w:t>GSLa - M - 1 - GROUP SEPARATOR</w:t>
      </w:r>
    </w:p>
    <w:p>
      <w:pPr>
        <w:pStyle w:val="Heading3"/>
        <w:rPr/>
      </w:pPr>
      <w:r>
        <w:rPr>
          <w:lang w:val="en-GB"/>
        </w:rPr>
        <w:t>DTMj - M - 3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decision ONE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VA beslissingsdatum</w:t>
      </w:r>
    </w:p>
    <w:p>
      <w:pPr>
        <w:pStyle w:val="Normal"/>
        <w:rPr>
          <w:sz w:val="24"/>
        </w:rPr>
      </w:pPr>
      <w:r>
        <w:rPr>
          <w:sz w:val="24"/>
        </w:rPr>
        <w:tab/>
        <w:t>(B) C</w:t>
        <w:tab/>
        <w:t>Date d’exclu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 C</w:t>
        <w:tab/>
        <w:t>Date de san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AGRb - C - 2 - AGREEMENT IDENTIFIC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(A)</w:t>
        <w:tab/>
        <w:t>Article d’exclus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B)</w:t>
        <w:tab/>
        <w:t>Article de sanc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QTYb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urée de la sanc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4)</w:t>
      </w:r>
    </w:p>
    <w:p>
      <w:pPr>
        <w:pStyle w:val="Heading2"/>
        <w:rPr/>
      </w:pPr>
      <w:r>
        <w:rPr>
          <w:lang w:val="en-GB"/>
        </w:rPr>
        <w:t>Group1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o follow-up</w:t>
      </w:r>
    </w:p>
    <w:p>
      <w:pPr>
        <w:pStyle w:val="Heading3"/>
        <w:rPr>
          <w:lang w:val="en-GB"/>
        </w:rPr>
      </w:pPr>
      <w:r>
        <w:rPr>
          <w:lang w:val="en-GB"/>
        </w:rPr>
        <w:t>GSM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e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aison sans sui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k - C - 2 - DATE/TIME/PERIO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Période de non-suivi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A)</w:t>
        <w:tab/>
        <w:t xml:space="preserve">A partir du 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  <w:t>(B)</w:t>
        <w:tab/>
        <w:t>Au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FTXa - C - 1 – FREE T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mmen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5)</w:t>
      </w:r>
    </w:p>
    <w:p>
      <w:pPr>
        <w:pStyle w:val="Heading2"/>
        <w:rPr/>
      </w:pPr>
      <w:r>
        <w:rPr>
          <w:lang w:val="en-GB"/>
        </w:rPr>
        <w:t>Group1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Young on Waiting period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Jeune en stage d’attente</w:t>
      </w:r>
    </w:p>
    <w:p>
      <w:pPr>
        <w:pStyle w:val="Heading3"/>
        <w:rPr>
          <w:lang w:val="en-GB"/>
        </w:rPr>
      </w:pPr>
      <w:r>
        <w:rPr>
          <w:lang w:val="en-GB"/>
        </w:rPr>
        <w:t>GSNa - M - 1 - GROUP SEPARATOR</w:t>
      </w:r>
    </w:p>
    <w:p>
      <w:pPr>
        <w:pStyle w:val="Heading3"/>
        <w:rPr/>
      </w:pPr>
      <w:r>
        <w:rPr>
          <w:lang w:val="en-GB"/>
        </w:rPr>
        <w:t>DTMl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ettre info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1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ction left blank intentionnaly (no additional usefull information)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1C1:R2C8" \a \p </w:instrText>
      </w:r>
      <w:bookmarkStart w:id="12" w:name="_1456662105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335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3C1:R29C4" \a \p </w:instrText>
      </w:r>
      <w:bookmarkStart w:id="13" w:name="_1456662136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1988185" cy="4006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30C1:R55C4" \a \p </w:instrText>
      </w:r>
      <w:bookmarkStart w:id="14" w:name="_1456662161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1988185" cy="3858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56C1:R69C8" \a \p </w:instrText>
      </w:r>
      <w:bookmarkStart w:id="15" w:name="_1456662188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225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70C1:R113C8" \a \p </w:instrText>
      </w:r>
      <w:bookmarkStart w:id="16" w:name="_1456662214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493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114C1:R134C8" \a \p </w:instrText>
      </w:r>
      <w:bookmarkStart w:id="17" w:name="_1456662248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912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135C1:R180C8" \a \p </w:instrText>
      </w:r>
      <w:bookmarkStart w:id="18" w:name="_1456662330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7647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64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181C1:R222C8" \a \p </w:instrText>
      </w:r>
      <w:bookmarkStart w:id="19" w:name="_1456662379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492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49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223C1:R264C8" \a \p </w:instrText>
      </w:r>
      <w:bookmarkStart w:id="20" w:name="_1456662408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344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265C1:R308C8" \a \p </w:instrText>
      </w:r>
      <w:bookmarkStart w:id="21" w:name="_1456662444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200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309C1:R349C8" \a \p </w:instrText>
      </w:r>
      <w:bookmarkStart w:id="22" w:name="_1456662475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7019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350C1:R390C8" \a \p </w:instrText>
      </w:r>
      <w:bookmarkStart w:id="23" w:name="_1456662498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049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\\\\BCSSKSZ.local\\data\\users\\kszbcss\\o08\\EDIFACT\\A039\\A039 IHFN.xls" "A039!R391C1:R439C8" \a \p </w:instrText>
      </w:r>
      <w:bookmarkStart w:id="24" w:name="_1456662541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7220" cy="8670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9 v002</w:t>
    </w:r>
    <w:r>
      <w:rPr/>
      <w:fldChar w:fldCharType="end"/>
    </w:r>
    <w:r>
      <w:rPr>
        <w:lang w:val="en-GB"/>
      </w:rPr>
      <w:tab/>
      <w:t>IHFN (InHouse File 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03/20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  <w:u w:val="single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48:00Z</dcterms:created>
  <dc:creator>18/03/2014</dc:creator>
  <dc:description/>
  <cp:keywords/>
  <dc:language>en-US</dc:language>
  <cp:lastModifiedBy>Jerôme Decasteau</cp:lastModifiedBy>
  <cp:lastPrinted>2007-08-01T15:25:00Z</cp:lastPrinted>
  <dcterms:modified xsi:type="dcterms:W3CDTF">2014-03-18T14:43:00Z</dcterms:modified>
  <cp:revision>77</cp:revision>
  <dc:subject>A039 v002</dc:subject>
  <dc:title>A039</dc:title>
</cp:coreProperties>
</file>