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38 v002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26/07/2004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3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2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26/07/2004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DRS - ONVA - Vacances annuelles</w:t>
        <w:br/>
        <w:tab/>
        <w:t>ASR - RJV - Jaarlijkse vakantie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38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. Distribu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a : Soumission: only Group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b : Answer on supplier : Variante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. Consulta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2.a Question : </w:t>
        <w:tab/>
        <w:t>only Group4 if AttestationID or SituationNbr filled, otherwhise nothi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2.b Answer ok : only Group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2.c Answer nok : Variante N001 (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6/07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Update in MSGA1 version to "002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XML, replace Duration complex element to simple element NbrOfHou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2/05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XML, restore SingleHolidaySavings as Requir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7/05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XML, SingleHolidaySavings is Option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troduction of versioning, so add a MSGA1 segment with version nbr. As first step, it will be set as conditional. For Xml-Inhouse converter reasons, it will be set as AN to keep the leading zeros, but only numeric values will be set insid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5/03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XML, Request/SearchPeriod/BeginDate is Manda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/>
      </w:pPr>
      <w:r>
        <w:rPr>
          <w:sz w:val="24"/>
          <w:lang w:val="en-GB"/>
        </w:rPr>
        <w:t xml:space="preserve">Attestation/IndividualAttestation is Optional, so Grp5 BGMB1 is now </w:t>
      </w:r>
      <w:r>
        <w:rPr>
          <w:b/>
          <w:sz w:val="24"/>
          <w:lang w:val="en-GB"/>
        </w:rPr>
        <w:t>C</w:t>
      </w:r>
      <w:r>
        <w:rPr>
          <w:sz w:val="24"/>
          <w:lang w:val="en-GB"/>
        </w:rPr>
        <w:t xml:space="preserve"> 1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1/03/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XML, Request/SearchPeriod is Manda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XML, Request/AttestationIdentification is manda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ttestation/IndividualAttestation (Grp5 BGMB1) is now M 1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5/02/20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hereabove the 'scenarii' descrip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tegrate consultation facility</w:t>
        <w:br/>
        <w:t>Add a new group Grp4 with request information (rem. : INSS &amp; period are included in the prefix)</w:t>
        <w:br/>
        <w:t>Add a new group Grp5 that encapsulate all attestation inform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>In release of 20/11/2002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Individual attestation identifications BGMB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BGMa1, replace SituationNbr ipo SituationID and use the related lenght (2 ipo 1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21/06/2002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In BGMa1, set the standardized Attestation ID and status as numeric, and to align with new terminology, use SituationID ipo versionNbr and use the related lenght (11 ipo 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Replace Labour organisation (RFFa1) by Indicator contract type (Full time / Part time work) ATT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hange holiday duration from 7 digit into 4 (nn.nn) in QTY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2/05/2002 :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Add the letter identifier of inhouse (ex. DTMa ipo DTM) to better make a link with inhouse</w:t>
      </w:r>
    </w:p>
    <w:p>
      <w:pPr>
        <w:pStyle w:val="Normal"/>
        <w:numPr>
          <w:ilvl w:val="0"/>
          <w:numId w:val="3"/>
        </w:numPr>
        <w:rPr>
          <w:sz w:val="24"/>
          <w:lang w:val="en-GB"/>
        </w:rPr>
      </w:pPr>
      <w:r>
        <w:rPr>
          <w:sz w:val="24"/>
          <w:lang w:val="en-GB"/>
        </w:rPr>
        <w:t>Change qualifier of Grp1 DTMa from 509 to 137 to follow the standard attestation identifica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Branching Diagram.xls" "" \a \p </w:instrText>
      </w:r>
      <w:bookmarkStart w:id="0" w:name="_1145448305"/>
      <w:bookmarkStart w:id="1" w:name="_1145447983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629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Table.xls" "A038!R1C1:R34C16" \a \p </w:instrText>
      </w:r>
      <w:bookmarkStart w:id="2" w:name="_1145448394"/>
      <w:bookmarkStart w:id="3" w:name="_1145448005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75375" cy="534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MSGa - C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2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2"/>
        <w:rPr>
          <w:lang w:val="en-GB"/>
        </w:rPr>
      </w:pPr>
      <w:r>
        <w:rPr>
          <w:lang w:val="en-GB"/>
        </w:rPr>
        <w:t>BGMc - M - 1 - BEGINNING OF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, situation de l'attest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r, situatie van het attest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ttestation</w:t>
      </w:r>
    </w:p>
    <w:p>
      <w:pPr>
        <w:pStyle w:val="Heading2"/>
        <w:rPr/>
      </w:pPr>
      <w:r>
        <w:rPr>
          <w:lang w:val="en-GB"/>
        </w:rPr>
        <w:t>GSBa - M - 1 - GROUP SEPARA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nl-BE"/>
        </w:rPr>
      </w:pPr>
      <w:r>
        <w:rPr>
          <w:lang w:val="nl-BE"/>
        </w:rPr>
        <w:t>Group1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onnées d'identification de l'attest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egegevensgroep van het attest</w:t>
      </w:r>
    </w:p>
    <w:p>
      <w:pPr>
        <w:pStyle w:val="Heading2"/>
        <w:rPr>
          <w:lang w:val="nl-BE"/>
        </w:rPr>
      </w:pPr>
      <w:r>
        <w:rPr>
          <w:lang w:val="nl-BE"/>
        </w:rPr>
        <w:t>BGMa - M - 1 - BEGINNING OF MESSAG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fr-FR"/>
        </w:rPr>
        <w:t>N°, situation et nature (statut) du recor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Nr, situatie en aard (statuut) van het record</w:t>
      </w:r>
    </w:p>
    <w:p>
      <w:pPr>
        <w:pStyle w:val="Heading2"/>
        <w:rPr>
          <w:lang w:val="fr-FR"/>
        </w:rPr>
      </w:pPr>
      <w:r>
        <w:rPr>
          <w:lang w:val="fr-FR"/>
        </w:rPr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de création du recor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Aanmaakdatum van het record</w:t>
      </w:r>
    </w:p>
    <w:p>
      <w:pPr>
        <w:pStyle w:val="Heading2"/>
        <w:rPr>
          <w:lang w:val="nl-BE"/>
        </w:rPr>
      </w:pPr>
      <w:r>
        <w:rPr>
          <w:lang w:val="nl-BE"/>
        </w:rPr>
        <w:t>(End of Group1)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Heading2"/>
        <w:rPr>
          <w:lang w:val="nl-BE"/>
        </w:rPr>
      </w:pPr>
      <w:r>
        <w:rPr>
          <w:lang w:val="nl-BE"/>
        </w:rPr>
        <w:t xml:space="preserve">Group2 - M - 1 - 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Données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Gegevensgroep</w:t>
      </w:r>
    </w:p>
    <w:p>
      <w:pPr>
        <w:pStyle w:val="Heading2"/>
        <w:rPr>
          <w:lang w:val="nl-BE"/>
        </w:rPr>
      </w:pPr>
      <w:r>
        <w:rPr>
          <w:lang w:val="nl-BE"/>
        </w:rPr>
        <w:t>DTMb - M - 1 - DATE/TIME/PERIOD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Année de vacances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Vakantiejaar</w:t>
      </w:r>
    </w:p>
    <w:p>
      <w:pPr>
        <w:pStyle w:val="Heading2"/>
        <w:rPr/>
      </w:pPr>
      <w:r>
        <w:rPr/>
        <w:t>ATTb - M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  <w:t>Code contrat Temps plein / temps partiel</w:t>
        <w:br/>
      </w:r>
      <w:r>
        <w:rPr>
          <w:sz w:val="24"/>
          <w:lang w:val="fr-FR"/>
        </w:rPr>
        <w:tab/>
        <w:t>Code voltijds / deeltijds contrakt</w:t>
      </w:r>
    </w:p>
    <w:p>
      <w:pPr>
        <w:pStyle w:val="Heading2"/>
        <w:rPr>
          <w:lang w:val="fr-FR"/>
        </w:rPr>
      </w:pPr>
      <w:r>
        <w:rPr>
          <w:lang w:val="fr-FR"/>
        </w:rPr>
        <w:t>Group3 - M - 2 - (1 mandatory - 2 maximum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sur les vacances (durée, type et le montant du pécule de vacances)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I</w:t>
      </w:r>
      <w:r>
        <w:rPr>
          <w:color w:val="000000"/>
          <w:sz w:val="24"/>
          <w:lang w:val="nl-BE" w:eastAsia="en-US"/>
        </w:rPr>
        <w:t>nformatie over de vakantie (de aard, de duur en het bedrag vakantiegeld)</w:t>
      </w:r>
    </w:p>
    <w:p>
      <w:pPr>
        <w:pStyle w:val="Heading3"/>
        <w:rPr>
          <w:lang w:val="fr-FR"/>
        </w:rPr>
      </w:pPr>
      <w:r>
        <w:rPr>
          <w:lang w:val="fr-FR"/>
        </w:rPr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type de vacances (Vacances légales / conventionnelles CCT)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Type vakantie (Wettelijke vakantie / Algemeen bindend verklaarde CAO)</w:t>
      </w:r>
    </w:p>
    <w:p>
      <w:pPr>
        <w:pStyle w:val="Heading3"/>
        <w:rPr>
          <w:lang w:val="en-US"/>
        </w:rPr>
      </w:pPr>
      <w:r>
        <w:rPr>
          <w:lang w:val="en-US"/>
        </w:rPr>
        <w:t>MOAa - M - 2 - MONETARY AMOUNT (1 mandatory - 2 maximum)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Montant du pécule de vacances (simple / double / total)</w:t>
      </w:r>
    </w:p>
    <w:p>
      <w:pPr>
        <w:pStyle w:val="Normal"/>
        <w:ind w:firstLine="720"/>
        <w:rPr>
          <w:sz w:val="24"/>
          <w:lang w:val="nl-BE"/>
        </w:rPr>
      </w:pPr>
      <w:r>
        <w:rPr>
          <w:sz w:val="24"/>
          <w:lang w:val="nl-BE"/>
        </w:rPr>
        <w:t>Bedrag vakantiegeld (enkel / dubbel / totaal)</w:t>
      </w:r>
    </w:p>
    <w:p>
      <w:pPr>
        <w:pStyle w:val="Heading3"/>
        <w:rPr>
          <w:lang w:val="fr-FR"/>
        </w:rPr>
      </w:pPr>
      <w:r>
        <w:rPr>
          <w:lang w:val="fr-FR"/>
        </w:rPr>
        <w:t>QTYa - M - 1 - QUANTITY</w:t>
      </w:r>
    </w:p>
    <w:p>
      <w:pPr>
        <w:pStyle w:val="Normal"/>
        <w:rPr>
          <w:sz w:val="24"/>
        </w:rPr>
      </w:pPr>
      <w:r>
        <w:rPr>
          <w:sz w:val="24"/>
        </w:rPr>
        <w:tab/>
        <w:t>Nombre de jour de vacances (équivalent temps plein)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antal vakantiedagen (voltijds equivalent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BGMb - C - 15 - BEGINNING OF MESSAG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Identification des attestations individuelles (N°, situation et nature (statut))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fr-FR"/>
        </w:rPr>
        <w:tab/>
      </w:r>
      <w:r>
        <w:rPr>
          <w:sz w:val="24"/>
          <w:lang w:val="nl-BE"/>
        </w:rPr>
        <w:t>Identificatie van individuele attesten (Nr, situatie en aard (statuut))</w:t>
      </w:r>
    </w:p>
    <w:p>
      <w:pPr>
        <w:pStyle w:val="Heading2"/>
        <w:rPr/>
      </w:pPr>
      <w:r>
        <w:rPr>
          <w:lang w:val="en-GB"/>
        </w:rPr>
        <w:t>(End of Group5)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UNH!R1C1:R16C6" \a \p </w:instrText>
      </w:r>
      <w:bookmarkStart w:id="4" w:name="_1145448596"/>
      <w:bookmarkStart w:id="5" w:name="_1145448101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MSGa!R1C1:R15C6" \a \p </w:instrText>
      </w:r>
      <w:bookmarkStart w:id="6" w:name="_1152102009"/>
      <w:bookmarkStart w:id="7" w:name="_1145448588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281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Grp4 GSAa!R1C1:R7C6" \a \p </w:instrText>
      </w:r>
      <w:bookmarkStart w:id="8" w:name="_1145448098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Grp4 BGMc!R1C1:R14C6" \a \p </w:instrText>
      </w:r>
      <w:bookmarkStart w:id="9" w:name="_1145448096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3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Grp5 GSBa!R1C1:R7C6" \a \p </w:instrText>
      </w:r>
      <w:bookmarkStart w:id="10" w:name="_1145448093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Grp1 BGMa!R1C1:R13C6" \a \p </w:instrText>
      </w:r>
      <w:bookmarkStart w:id="11" w:name="_114544809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23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Grp1 DTMa!R1C1:R9C6" \a \p </w:instrText>
      </w:r>
      <w:bookmarkStart w:id="12" w:name="_1145448088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36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Grp2 DTMb!R1C1:R10C6" \a \p </w:instrText>
      </w:r>
      <w:bookmarkStart w:id="13" w:name="_1145448085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Grp2 ATTb!R1C1:R16C6" \a \p </w:instrText>
      </w:r>
      <w:bookmarkStart w:id="14" w:name="_1145448082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6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Grp3 ATTa!R1C1:R15C6" \a \p </w:instrText>
      </w:r>
      <w:bookmarkStart w:id="15" w:name="_1145448080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474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Grp3 MOAa!R1C1:R11C6" \a \p </w:instrText>
      </w:r>
      <w:bookmarkStart w:id="16" w:name="_1145448077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0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Grp3 QTYa!R1C1:R9C6" \a \p </w:instrText>
      </w:r>
      <w:bookmarkStart w:id="17" w:name="_1145448074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Grp5 BGMb!R1C1:R14C6" \a \p </w:instrText>
      </w:r>
      <w:bookmarkStart w:id="18" w:name="_1145448071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Segment Layout.xls" "UNT!R1C1:R7C6" \a \p </w:instrText>
      </w:r>
      <w:bookmarkStart w:id="19" w:name="_1145448069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092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IHFN.xls" A038!R1C1:R46C8 \a \p </w:instrText>
      </w:r>
      <w:bookmarkStart w:id="20" w:name="_1152101934"/>
      <w:bookmarkStart w:id="21" w:name="_1145448736"/>
      <w:bookmarkStart w:id="22" w:name="_1145448137"/>
      <w:bookmarkEnd w:id="20"/>
      <w:bookmarkEnd w:id="21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833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83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IHFN.xls" A038!R47C1:R83C8 \a \p </w:instrText>
      </w:r>
      <w:bookmarkStart w:id="23" w:name="_1145448743"/>
      <w:bookmarkStart w:id="24" w:name="_1145448133"/>
      <w:bookmarkEnd w:id="23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141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14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38\\A038 IHFN.xls" A038!R84C1:R112C8 \a \p </w:instrText>
      </w:r>
      <w:bookmarkStart w:id="25" w:name="_1145448747"/>
      <w:bookmarkStart w:id="26" w:name="_1145448129"/>
      <w:bookmarkEnd w:id="25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798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79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8 v002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0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8 v002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0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8 v002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0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8 v002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0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8 v002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0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38 v002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26/07/200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2:06:00Z</dcterms:created>
  <dc:creator>26/07/2004</dc:creator>
  <dc:description/>
  <dc:language>en-US</dc:language>
  <cp:lastModifiedBy>O08</cp:lastModifiedBy>
  <cp:lastPrinted>2004-07-23T15:34:00Z</cp:lastPrinted>
  <dcterms:modified xsi:type="dcterms:W3CDTF">2004-07-23T13:35:00Z</dcterms:modified>
  <cp:revision>50</cp:revision>
  <dc:subject>A038 v002</dc:subject>
  <dc:title>A038</dc:title>
</cp:coreProperties>
</file>